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50"/>
        <w:gridCol w:w="851"/>
        <w:gridCol w:w="992"/>
        <w:gridCol w:w="1559"/>
        <w:gridCol w:w="284"/>
        <w:gridCol w:w="1984"/>
        <w:gridCol w:w="426"/>
        <w:gridCol w:w="992"/>
        <w:gridCol w:w="1559"/>
      </w:tblGrid>
      <w:tr>
        <w:trPr/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44 / 2016 – SRP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S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246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ntrega dos envelopes dia 04/10/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zxx"/>
              </w:rPr>
              <w:t xml:space="preserve"> 14:00    hs</w:t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2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>
          <w:trHeight w:val="58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ódigo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d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6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uru pão de 150g bife de filé de carne bovina com 120g, 1 ovo, queijo fatiado, tomate, alface e embalados em sacos plásticos </w:t>
              <w:br/>
              <w:t>de primeiro uso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84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nduíche contendo: 03 fatias triangular grande de pão de forma, 01 fatia de queijo, 01 fatia de presunto, tomate e alface. Embalados em papel filme e colocados em sacola plástica branca, acompanhado de canudo e guadanapos + 01 lata de refrigerante 350ml.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ix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0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gadinhos diversos (cx c/100 unid.)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gência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lidade da Proposta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992" w:top="1440" w:footer="24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5620</wp:posOffset>
          </wp:positionH>
          <wp:positionV relativeFrom="paragraph">
            <wp:posOffset>-443865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isplayBackgroundShape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Arial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6-09-09T15:49:00Z</cp:lastPrinted>
  <dcterms:modified xsi:type="dcterms:W3CDTF">2016-09-19T18:44:00Z</dcterms:modified>
  <cp:revision>42</cp:revision>
  <dc:subject/>
  <dc:title/>
</cp:coreProperties>
</file>