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1276"/>
        <w:gridCol w:w="120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43/201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TEL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17/07/2015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48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Serviço de arbitragem relativo a 148 (cento e quarenta e oito) jogos de futebol do Campeonato Municipal de Futebol Amador, com equipe composta por 01 árbitro principal, 02 auxiliares e 01 mesário, conforme Memorial Descritivo Anexo 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5-07-06T16:36:00Z</dcterms:modified>
  <cp:revision>24</cp:revision>
  <dc:subject/>
  <dc:title>Conv</dc:title>
</cp:coreProperties>
</file>