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816"/>
        <w:gridCol w:w="1134"/>
        <w:gridCol w:w="1789"/>
        <w:gridCol w:w="729"/>
        <w:gridCol w:w="33"/>
        <w:gridCol w:w="1506"/>
        <w:gridCol w:w="904"/>
        <w:gridCol w:w="1591"/>
        <w:gridCol w:w="1591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42 / 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GA/SMCULT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Entrega dos envelopes dia 22/07/2015 até as 1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;00   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Rua General Bacelar, 264, 2º Andar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1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ár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,3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rsiana horizontal em alumínio 25 mm – 12,70 x 1,05 = 13,34 m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1.5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ersianas verticais com black out em tecido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40,95 x 1,90 = 77,81 m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,60 x2,10  = 32,76 m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,15  x 2,0 = 12,88 m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,40  x 1,0 = 3,40 m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 x 1,90 = 24,70 m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LOBAL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5-07-08T16:22:00Z</cp:lastPrinted>
  <dcterms:modified xsi:type="dcterms:W3CDTF">2015-07-08T19:22:00Z</dcterms:modified>
  <cp:revision>41</cp:revision>
  <dc:subject/>
  <dc:title/>
</cp:coreProperties>
</file>