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1134"/>
        <w:gridCol w:w="1276"/>
        <w:gridCol w:w="425"/>
        <w:gridCol w:w="1559"/>
        <w:gridCol w:w="3260"/>
        <w:gridCol w:w="142"/>
        <w:gridCol w:w="1843"/>
        <w:gridCol w:w="1843"/>
      </w:tblGrid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0 / 2016 – SMI/SMC/SMCSU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/SMC/SMCSU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3/06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7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38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773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empilhadeira 4.500 kg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772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 xml:space="preserve">Locação de pá carregadeira capacidade 2,1 m ou superior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797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Rolo Compactador 26.900 kg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9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111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Caminhão Truck, com caçamba basculante 12m³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256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Caminhão Cabine Dupla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8761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Caminhão com Guincho Telescópio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7905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Caminhão Toco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227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Escavadeira 12.480 kg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7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7905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Escavadeira 21.150 kg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3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7906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Moto niveladora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4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7905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Retroescavadeira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67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Rolo Compactador 7.000 kg.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316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Trator de Esteira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148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Trator Roçadeira com Braço Articulado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350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veiculo para transporte de funcionários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ra/máqu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8948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ocação de caminhão-prancha p/transporte de maquinas PESAD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GLOB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</w:tc>
      </w:tr>
      <w:tr>
        <w:trPr>
          <w:trHeight w:val="1450" w:hRule="atLeast"/>
        </w:trPr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992" w:top="1701" w:footer="2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3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1:01:00Z</dcterms:created>
  <dc:creator>Unidade de Material</dc:creator>
  <dc:description/>
  <cp:keywords/>
  <dc:language>en-US</dc:language>
  <cp:lastModifiedBy>usuario</cp:lastModifiedBy>
  <cp:lastPrinted>2016-05-20T14:45:00Z</cp:lastPrinted>
  <dcterms:modified xsi:type="dcterms:W3CDTF">2016-09-01T17:18:00Z</dcterms:modified>
  <cp:revision>10</cp:revision>
  <dc:subject/>
  <dc:title/>
</cp:coreProperties>
</file>