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836"/>
        <w:gridCol w:w="493"/>
        <w:gridCol w:w="585"/>
        <w:gridCol w:w="1378"/>
        <w:gridCol w:w="952"/>
        <w:gridCol w:w="1134"/>
        <w:gridCol w:w="1560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0 / 2015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ABEX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0/07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sória dimensão total de aproximadamente 115m², incluindo 07 portas cegas nas medidas de 090 x 2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sória dimensão total de aproximadamente 10,24m², incluindo 01 porta na medida de 080 x 15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quadrias de fechamento de vidro temperado incolor 100 mm, encaixilhados com mínima moldura aparente em alumínio natural, linha Gold, do tipo conforme o quadro de esquadrias, os fechos serão na cor alumínio natural. Os contra marcos, também de alumínio, serão chumbados nas paredes. Inclui-se, conforme indicado no projeto, uma porta medindo 090 x 210, incluindo-se todos os acessórios necessári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quadrias de fechamento de vidro temperado incolor 100 mm, encaixilhados com mínima moldura aparente em alumínio natural, linha Gold, do tipo conforme o quadro de esquadrias, os fechos serão na cor alumínio natural. Os contra marcos, também de alumínio, serão chumbados nas paredes. Inclui-se, conforme indicado no projeto, uma porta medindo 060 x 210, incluindo-se todos os acessórios necessári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quadrias de fechamento de vidro temperado incolor, encaixilhados com mínima moldura aparente em alumínio natural, linha Gold, do tipo conforme o quadro de esquadrias, os fechos serão na cor alumínio natural. Os contra marcos, também de alumínio, serão chumbados nas paredes, nas medidas de 395 x 03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quadrias de fechamento de vidro temperado incolor, encaixilhados com mínima moldura aparente em alumínio natural, linha Gold, do tipo conforme o quadro de esquadrias, os fechos serão na cor alumínio natural. Os contra marcos, também de alumínio, serão chumbados nas paredes, nas medidas de 107 x 2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quadrias de fechamento de vidro temperado incolor, encaixilhados com mínima moldura aparente em alumínio natural, linha Gold, do tipo conforme o quadro de esquadrias, os fechos serão na cor alumínio natural. Os contra marcos, também de alumínio, serão chumbados nas paredes, nas medidas de 030 x 2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92760</wp:posOffset>
          </wp:positionV>
          <wp:extent cx="1181100" cy="1099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43:00Z</dcterms:created>
  <dc:creator>Unidade de Material</dc:creator>
  <dc:description/>
  <cp:keywords/>
  <dc:language>en-US</dc:language>
  <cp:lastModifiedBy>usuario</cp:lastModifiedBy>
  <cp:lastPrinted>2015-05-28T17:24:00Z</cp:lastPrinted>
  <dcterms:modified xsi:type="dcterms:W3CDTF">2015-07-06T16:43:00Z</dcterms:modified>
  <cp:revision>6</cp:revision>
  <dc:subject/>
  <dc:title/>
</cp:coreProperties>
</file>