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992"/>
        <w:gridCol w:w="1609"/>
        <w:gridCol w:w="1582"/>
        <w:gridCol w:w="1067"/>
        <w:gridCol w:w="845"/>
        <w:gridCol w:w="1276"/>
        <w:gridCol w:w="1487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38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GA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Dia: 19/09/20</w:t>
            </w:r>
            <w:r>
              <w:rPr>
                <w:b/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46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Mês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An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23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B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L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Serviço de manutenção preventiva, corretiva, configuração e programação das centrais telefônicas marca SIEMENS Modelo HiPath 3800/3550, versão 9, com seus softwares básicos, sistema de tarifação, sistema de monitoração e gerenciamento, sistema de atendimento automático URA, sistema de correio de voz e interface celular, bem como manutenção corretiva dos aparelhos de telefone analógicos e digitais da Prefeitura Municipal do Rio Grande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 xml:space="preserve">GLOBAL MENSAL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a Empres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sectPr>
      <w:headerReference w:type="default" r:id="rId2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4-09-25T14:20:00Z</cp:lastPrinted>
  <dcterms:modified xsi:type="dcterms:W3CDTF">2016-08-30T18:58:00Z</dcterms:modified>
  <cp:revision>23</cp:revision>
  <dc:subject/>
  <dc:title>Conv</dc:title>
</cp:coreProperties>
</file>