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187"/>
        <w:gridCol w:w="1134"/>
        <w:gridCol w:w="993"/>
        <w:gridCol w:w="425"/>
        <w:gridCol w:w="203"/>
        <w:gridCol w:w="585"/>
        <w:gridCol w:w="1378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gão Presencial: 036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GA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trega dos envelopes dia 02/09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5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 – ABASTECIMENTO NO PO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.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057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ARLA 3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058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ETANOL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82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GASOLINA ADITIVAD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3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81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GASOLINA COMU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24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79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COMU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231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MOTOR DIESEL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TE 0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2 – ENTREGUE NA USINA DE ASFALTO – VILA DA QUIN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3079</w:t>
            </w:r>
          </w:p>
        </w:tc>
        <w:tc>
          <w:tcPr>
            <w:tcW w:w="31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OLEO DIESEL COMU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TE 0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5:00Z</dcterms:created>
  <dc:creator>Unidade de Material</dc:creator>
  <dc:description/>
  <cp:keywords/>
  <dc:language>en-US</dc:language>
  <cp:lastModifiedBy>usuario</cp:lastModifiedBy>
  <cp:lastPrinted>2016-02-25T15:37:00Z</cp:lastPrinted>
  <dcterms:modified xsi:type="dcterms:W3CDTF">2016-08-22T17:37:00Z</dcterms:modified>
  <cp:revision>16</cp:revision>
  <dc:subject/>
  <dc:title/>
</cp:coreProperties>
</file>