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1129"/>
        <w:gridCol w:w="1276"/>
        <w:gridCol w:w="120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35/2016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DP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06/09/2016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164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Serviço de transporte de 1.164 toneladas de calcário dolomítico a granel, da cidade de Caçapava do Sul até a cidade de Rio Grande – Horto Municipal do Povo Novo, BR 392, Km 41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LOBAL</w:t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314" w:hRule="atLeast"/>
        </w:trPr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56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6-08-22T14:54:00Z</cp:lastPrinted>
  <dcterms:modified xsi:type="dcterms:W3CDTF">2016-08-22T17:54:00Z</dcterms:modified>
  <cp:revision>28</cp:revision>
  <dc:subject/>
  <dc:title>Conv</dc:title>
</cp:coreProperties>
</file>