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1836"/>
        <w:gridCol w:w="493"/>
        <w:gridCol w:w="585"/>
        <w:gridCol w:w="1378"/>
        <w:gridCol w:w="952"/>
        <w:gridCol w:w="1134"/>
        <w:gridCol w:w="1560"/>
        <w:gridCol w:w="30"/>
      </w:tblGrid>
      <w:tr>
        <w:trPr/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egão Presencial: 035 / 2015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ED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02/07/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 xml:space="preserve"> 14:00    hs</w:t>
            </w:r>
          </w:p>
        </w:tc>
        <w:tc>
          <w:tcPr>
            <w:tcW w:w="61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524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000</w:t>
            </w:r>
          </w:p>
        </w:tc>
        <w:tc>
          <w:tcPr>
            <w:tcW w:w="52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ders A – 4, 4 x 4, papel couchê 115 grs, 2 dobras, 60 modelos diferentes – Arte com a empresa vencedo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000</w:t>
            </w:r>
          </w:p>
        </w:tc>
        <w:tc>
          <w:tcPr>
            <w:tcW w:w="52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tazes A – 3, 4 x 0 papel couchê 150 grs, 30 modelos diferentes – Arte com a empresa vencedo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  <w:tc>
          <w:tcPr>
            <w:tcW w:w="52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ners em lona 1 x 1,20 m – lona com vareta 60 modelos diferentes – Arte com a empresa vencedo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52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ixa 4 x0, 4 x 1,30 m com ilhós 38 modelos diferentes – Arte com a empresa vencedo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2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anners em lona 1 x 1,50, 4 x 0, com vareta, 15 modelos diferentes – Arte com a empresa vencedo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00</w:t>
            </w:r>
          </w:p>
        </w:tc>
        <w:tc>
          <w:tcPr>
            <w:tcW w:w="52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rtificados A – 4, 4 x 1 papel couchê fosco 230 grs, 20 modelos diferentes – Arte com a empresa vencedo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00</w:t>
            </w:r>
          </w:p>
        </w:tc>
        <w:tc>
          <w:tcPr>
            <w:tcW w:w="52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vites 15 x 21 cm, 4 x 0 papel couchê fosco 230 grs, 20 modelos diferentes – Arte com a empresa vencedo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000</w:t>
            </w:r>
          </w:p>
        </w:tc>
        <w:tc>
          <w:tcPr>
            <w:tcW w:w="52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ayers 15 x 21 cm, 4 x4, papel couchê 150 grs, 40 modelos diferentes – Arte com a empresa vencedo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52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cas impressão 4 x o, PVC 2 mm, 60 x 80 cm, 30 modelos diferentes – Arte com a empresa vencedo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24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cas impressão 4 x0, PVC, 2 mm 1 x 1,20 m, 12 modelos diferentes – Arte com a empresa vencedor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Total Global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center" w:pos="4535" w:leader="none"/>
        <w:tab w:val="right" w:pos="8838" w:leader="none"/>
        <w:tab w:val="right" w:pos="9070" w:leader="none"/>
      </w:tabs>
      <w:jc w:val="center"/>
      <w:rPr>
        <w:rFonts w:ascii="Arial Black" w:hAnsi="Arial Black" w:cs="Arial Black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71525</wp:posOffset>
          </wp:positionH>
          <wp:positionV relativeFrom="paragraph">
            <wp:posOffset>-492760</wp:posOffset>
          </wp:positionV>
          <wp:extent cx="1181100" cy="1099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rFonts w:cs="Arial Black" w:ascii="Arial Black" w:hAnsi="Arial Black"/>
        <w:sz w:val="24"/>
        <w:szCs w:val="24"/>
      </w:rPr>
      <w:t>Gabinete de Compras, Licitações e Contratos.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5-06-18T13:27:00Z</cp:lastPrinted>
  <dcterms:modified xsi:type="dcterms:W3CDTF">2015-06-18T16:27:00Z</dcterms:modified>
  <cp:revision>10</cp:revision>
  <dc:subject/>
  <dc:title/>
</cp:coreProperties>
</file>