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1129"/>
        <w:gridCol w:w="1276"/>
        <w:gridCol w:w="1203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34/2016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TEL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25/08/2016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5;3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8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Serviço de arbitragem relativo a 108 (cento e oito) jogos de futebol do Campeonato Municipal de Futebol Amador, com equipe composta por 01 árbitro principal, 02 auxiliares e 01 mesário, conforme Memorial Descritivo Anexo 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GLOB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590" w:hRule="atLeast"/>
        </w:trPr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56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5-06-25T16:43:00Z</cp:lastPrinted>
  <dcterms:modified xsi:type="dcterms:W3CDTF">2016-08-12T19:49:00Z</dcterms:modified>
  <cp:revision>26</cp:revision>
  <dc:subject/>
  <dc:title>Conv</dc:title>
</cp:coreProperties>
</file>