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850"/>
        <w:gridCol w:w="851"/>
        <w:gridCol w:w="992"/>
        <w:gridCol w:w="1559"/>
        <w:gridCol w:w="284"/>
        <w:gridCol w:w="1984"/>
        <w:gridCol w:w="426"/>
        <w:gridCol w:w="992"/>
        <w:gridCol w:w="1559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32 / 2016 – SRP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CAS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6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trega dos envelopes dia 30/08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49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ódig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18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Abacaxi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0191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Abobrinha Italian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30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Agrião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4441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Aipim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444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Alface cresp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095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Alho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789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Ameix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19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Banana prat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19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Batata doce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2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Batata inglesa tipo 01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5707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Bergamot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19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Berinjel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3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Beterraba sem ram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4434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Brócolis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0955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Cebol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2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Cenoura sem ram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21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Chuchu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61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Couve flor de 1ª qualidade, unidade com + ou – 1 k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36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Couve mineir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443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Espinafre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9045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Gengibre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96407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Goiaba in - natur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306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Kiwi nacional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606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aranja do céu de 1ª qualidade cx de madeira de 10 kg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44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aranja para suco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44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Limão Taiti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8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0185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açã Fugi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2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amão formos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431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anga (fruta)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018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aracujá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625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elanci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3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307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elão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445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ilho verde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0957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oranga caboti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4430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Morango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0193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Nabo comprido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z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31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Ovos brancos tipo 01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44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Pepino salad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199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Per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443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Pêssego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44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Pimentão verde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0195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Pimentão amarelo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0196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Pimentão vermelho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35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Repolho verde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397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Rúcul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5653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Tempero verde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41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Tomate paulista de primeira qualidade com +ou-100 g a unidade.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02432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Uva rosa dedo de dama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1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80189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Uva verde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260958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  <w:t>Vagem</w:t>
            </w:r>
          </w:p>
          <w:p>
            <w:pPr>
              <w:pStyle w:val="Contedodetabela"/>
              <w:jc w:val="center"/>
              <w:rPr>
                <w:rFonts w:ascii="Times New Roman" w:hAnsi="Times New Roman" w:eastAsia="Nimbus Sans L;Arial" w:cs="Times New Roman"/>
                <w:b/>
                <w:b/>
                <w:sz w:val="24"/>
                <w:szCs w:val="24"/>
              </w:rPr>
            </w:pPr>
            <w:r>
              <w:rPr>
                <w:rFonts w:eastAsia="Nimbus Sans L;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48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Glob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idade da Proposta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40" w:gutter="0" w:header="992" w:top="1440" w:footer="24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15620</wp:posOffset>
          </wp:positionH>
          <wp:positionV relativeFrom="paragraph">
            <wp:posOffset>-443865</wp:posOffset>
          </wp:positionV>
          <wp:extent cx="1304925" cy="1153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153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6-08-16T16:06:00Z</cp:lastPrinted>
  <dcterms:modified xsi:type="dcterms:W3CDTF">2016-08-16T19:06:00Z</dcterms:modified>
  <cp:revision>38</cp:revision>
  <dc:subject/>
  <dc:title/>
</cp:coreProperties>
</file>