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898"/>
        <w:gridCol w:w="998"/>
        <w:gridCol w:w="1553"/>
        <w:gridCol w:w="6"/>
        <w:gridCol w:w="2450"/>
        <w:gridCol w:w="1236"/>
        <w:gridCol w:w="2410"/>
        <w:gridCol w:w="30"/>
      </w:tblGrid>
      <w:tr>
        <w:trPr/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egão Presencial: 031 / 2016</w:t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HARF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3963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Entrega dos envelopes dia 05/09/20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até as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 xml:space="preserve"> 14:00    hs</w:t>
            </w:r>
          </w:p>
        </w:tc>
        <w:tc>
          <w:tcPr>
            <w:tcW w:w="61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09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18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t-BR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t-BR"/>
              </w:rPr>
              <w:t>G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t-BR"/>
              </w:rPr>
              <w:t>L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t-BR"/>
              </w:rPr>
              <w:t>O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t-BR"/>
              </w:rPr>
              <w:t>B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t-BR"/>
              </w:rPr>
              <w:t>A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t-BR"/>
              </w:rPr>
              <w:t>L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t-BR"/>
              </w:rPr>
            </w:r>
          </w:p>
        </w:tc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C</w:t>
            </w:r>
            <w:r>
              <w:rPr>
                <w:rStyle w:val="Fontepargpadro2"/>
                <w:rFonts w:cs="Arial" w:ascii="Arial" w:hAnsi="Arial"/>
                <w:sz w:val="24"/>
              </w:rPr>
              <w:t xml:space="preserve">ontratação de empresa para os serviços de plantio de 2.466 m² de grama com fornecimento de material pela contratada 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pt-B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dos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gênc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-mai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ssinatura                                                                                       carimb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20:44:00Z</dcterms:created>
  <dc:creator>Unidade de Material</dc:creator>
  <dc:description/>
  <cp:keywords/>
  <dc:language>en-US</dc:language>
  <cp:lastModifiedBy>usuario</cp:lastModifiedBy>
  <cp:lastPrinted>2016-05-11T14:33:00Z</cp:lastPrinted>
  <dcterms:modified xsi:type="dcterms:W3CDTF">2016-08-22T17:48:00Z</dcterms:modified>
  <cp:revision>27</cp:revision>
  <dc:subject/>
  <dc:title/>
</cp:coreProperties>
</file>