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992"/>
        <w:gridCol w:w="844"/>
        <w:gridCol w:w="493"/>
        <w:gridCol w:w="585"/>
        <w:gridCol w:w="1378"/>
        <w:gridCol w:w="952"/>
        <w:gridCol w:w="1134"/>
        <w:gridCol w:w="1560"/>
        <w:gridCol w:w="18"/>
        <w:gridCol w:w="12"/>
      </w:tblGrid>
      <w:tr>
        <w:trPr/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27 / 2018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08/10/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ód.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59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taz colorido, dimensões 45x30 cm, papel couchê 145 gr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60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esivo para faixas das campanhas de vacinação, tamanho 46x30 cm, colorido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61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teiras de vacinação adulto, tamanho 12,5 x 16,5 cm, papel cartolina, 180 gr, 1x1 cores, frente e verso, papel branco com impressão preta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eastAsia="HG Mincho Light J;ms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62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ressão de comprovante de vacinação da Influenza, tamanho 9x7 cm, papel cartolina, preto e branco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eastAsia="HG Mincho Light J;ms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63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pressão de Instrução Normativa do Calendário Vacinal, 9 folhas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21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s com dimensões abertas 46x31cm e fechado 23x32 cm, um compartimento interno para armazenar folhas. Personalização através de serigrafi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22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lder com impressão colorida, papel couchê 150, tamanho A4 com três dobras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64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lder com impressão colorida, papel couchê 150, tamanho A4 com quatro dobras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65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nfletos colorido, frente, tamanho 11x15 cm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eastAsia="HG Mincho Light J;ms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67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chas de notificação (vários agrav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eastAsia="HG Mincho Light J;ms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69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carte (30x20 cm) com 4 folhas  com impressão frente –verso colorido. Com distribuição quadrimest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eastAsia="HG Mincho Light J;ms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70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fletos colorido, frente-verso, tamanho 15x10 cm. Incluso 3 artes diferente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eastAsia="HG Mincho Light J;ms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71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chas de Investigação (causas não definidas)100 folha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eastAsia="HG Mincho Light J;ms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72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tilha com capa 15cm x21cm</w:t>
              <w:tab/>
              <w:t>4x4 cores, tinta escala em couchê, 170gr. Miolo 10 páginas 15cm x 21cm cor preta, intercalada, grampeado dobra editori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eastAsia="HG Mincho Light J;ms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73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NFLETO – arte nos dois lados, tam 15 x 21 cm, couchê 90 gr, 04/04 cores, corte reto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eastAsia="HG Mincho Light J;ms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74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LDER A4 01 DOBRA – arte nos dois lados, tamanho fechado 15 x 21 cm, couchê 170 gr, 04/04 cores, corte re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eastAsia="HG Mincho Light J;ms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75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DER A4 02 DOBRAS – arte nos dois lados, tamanho fechado  10 x 21 cm, couchê 170 gr, 04/04 cores, corte r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eastAsia="HG Mincho Light J;ms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76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NNER – em lona, 04 cores, impressão digital,  tamanho 150 x 100 cm, perfil em madeira, ponteiras em plástico, estirante para pendurar, corte reto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eastAsia="HG Mincho Light J;ms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77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go da memória: Cartaz - 18 unidades 8x6 cm papel triplex 275gr 4x4 cores corte especial frente e vers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eastAsia="HG Mincho Light J;ms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78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cha de Observação da raiva – folha A4 impressão pr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eastAsia="HG Mincho Light J;ms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79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ário do VIG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eastAsia="HG Mincho Light J;ms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93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ário cadastro do SAI, encadern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eastAsia="HG Mincho Light J;ms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95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cha de comparecimento (PAPEL 120) (F/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eastAsia="HG Mincho Light J;ms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96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cha de TDO (Papel 1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eastAsia="HG Mincho Light J;ms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97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cha de ILTB (frente e verso -Papel 1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msmincho" w:cs="Times New Roman"/>
                <w:sz w:val="24"/>
                <w:szCs w:val="24"/>
              </w:rPr>
            </w:pPr>
            <w:r>
              <w:rPr>
                <w:rFonts w:eastAsia="HG Mincho Light J;ms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tal Glob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5475</wp:posOffset>
          </wp:positionH>
          <wp:positionV relativeFrom="paragraph">
            <wp:posOffset>-58737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2"/>
      </w:rPr>
    </w:pPr>
    <w:r>
      <w:rPr>
        <w:rFonts w:cs="Arial Unicode MS"/>
        <w:bCs/>
        <w:spacing w:val="100"/>
        <w:sz w:val="28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</w:rPr>
    </w:pPr>
    <w:r>
      <w:rPr>
        <w:rFonts w:cs="Arial Unicode MS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cp:keywords/>
  <dc:language>en-US</dc:language>
  <cp:lastModifiedBy>usuario</cp:lastModifiedBy>
  <cp:lastPrinted>2017-08-29T14:10:00Z</cp:lastPrinted>
  <dcterms:modified xsi:type="dcterms:W3CDTF">2018-09-24T17:56:00Z</dcterms:modified>
  <cp:revision>14</cp:revision>
  <dc:subject/>
  <dc:title/>
</cp:coreProperties>
</file>