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898"/>
        <w:gridCol w:w="998"/>
        <w:gridCol w:w="1553"/>
        <w:gridCol w:w="493"/>
        <w:gridCol w:w="1963"/>
        <w:gridCol w:w="1236"/>
        <w:gridCol w:w="2410"/>
        <w:gridCol w:w="30"/>
      </w:tblGrid>
      <w:tr>
        <w:trPr/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26 / 2016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F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02/08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61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8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  <w:t>G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  <w:t>L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  <w:t>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  <w:t>B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  <w:t>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  <w:t>L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C</w:t>
            </w:r>
            <w:r>
              <w:rPr>
                <w:rStyle w:val="Fontepargpadro2"/>
                <w:rFonts w:cs="Arial" w:ascii="Arial" w:hAnsi="Arial"/>
                <w:sz w:val="24"/>
              </w:rPr>
              <w:t>ontratação de empresa para os serviços de manutenção corretiva da Viatura BM 696 – Caminhão Mercedes Benz, modelo 1513, motor MBB OM 352, ano 1977/78, chassi  nº 34504452341905, com cesto aéreo de 17 m, de uso do 3º Comando Regional de Bombeiros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sinatura                                                                                       carimb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5-11T14:33:00Z</cp:lastPrinted>
  <dcterms:modified xsi:type="dcterms:W3CDTF">2016-07-19T16:54:00Z</dcterms:modified>
  <cp:revision>25</cp:revision>
  <dc:subject/>
  <dc:title/>
</cp:coreProperties>
</file>