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993"/>
        <w:gridCol w:w="1417"/>
        <w:gridCol w:w="992"/>
        <w:gridCol w:w="284"/>
        <w:gridCol w:w="1701"/>
        <w:gridCol w:w="709"/>
        <w:gridCol w:w="708"/>
        <w:gridCol w:w="1843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5 / 2016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1º/08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6444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Alface Cresp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6095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Alho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6443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Batata Inglesa Ros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6443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Banana Prat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6570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Bergamot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5633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Beterraba sem ram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6095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Cebol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6095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Cenour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5653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Couve Mineir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244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Laranja para suco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7574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Maça Nacional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223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Mamão Formos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230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Melão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243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Mang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6570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Morang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Dz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239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Ovos vermelhos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5653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Pimentão verde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245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Repolho verde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10263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Tomate longa vida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25653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Tempero verde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2-10T09:58:00Z</cp:lastPrinted>
  <dcterms:modified xsi:type="dcterms:W3CDTF">2016-07-19T16:43:00Z</dcterms:modified>
  <cp:revision>32</cp:revision>
  <dc:subject/>
  <dc:title/>
</cp:coreProperties>
</file>