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046"/>
        <w:gridCol w:w="850"/>
        <w:gridCol w:w="1553"/>
        <w:gridCol w:w="493"/>
        <w:gridCol w:w="1963"/>
        <w:gridCol w:w="811"/>
        <w:gridCol w:w="113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3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P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4/07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ra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Hora Técnic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103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execução das atividades de capacitação do Projeto Agentes Comunitários da Pesca</w:t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  <w:szCs w:val="24"/>
                <w:lang w:eastAsia="pt-BR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otal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1T14:33:00Z</cp:lastPrinted>
  <dcterms:modified xsi:type="dcterms:W3CDTF">2016-06-20T17:07:00Z</dcterms:modified>
  <cp:revision>25</cp:revision>
  <dc:subject/>
  <dc:title/>
</cp:coreProperties>
</file>