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539"/>
        <w:gridCol w:w="1422"/>
        <w:gridCol w:w="1685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3 / 2018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SU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7/08/20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3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54</w:t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ço de </w:t>
            </w:r>
            <w:r>
              <w:rPr>
                <w:rFonts w:cs="Times New Roman" w:ascii="Times New Roman" w:hAnsi="Times New Roman"/>
                <w:sz w:val="24"/>
              </w:rPr>
              <w:t>Locação de contêiner de lixo – 600 por mês x12 mes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8-08-10T14:58:00Z</dcterms:modified>
  <cp:revision>16</cp:revision>
  <dc:subject/>
  <dc:title/>
</cp:coreProperties>
</file>