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b/>
          <w:sz w:val="28"/>
          <w:szCs w:val="28"/>
          <w:lang w:val="en-US"/>
        </w:rPr>
        <w:t>Anexo II – Modelo de Proposta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850"/>
        <w:gridCol w:w="851"/>
        <w:gridCol w:w="2693"/>
        <w:gridCol w:w="142"/>
        <w:gridCol w:w="283"/>
        <w:gridCol w:w="426"/>
        <w:gridCol w:w="1701"/>
        <w:gridCol w:w="426"/>
        <w:gridCol w:w="2127"/>
      </w:tblGrid>
      <w:tr>
        <w:trPr/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egão Presencial: 022 / 2016 – SMS</w:t>
            </w:r>
          </w:p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Órgão: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MS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5527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Entrega dos envelopes dia 14/07/20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até as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zxx"/>
              </w:rPr>
              <w:t xml:space="preserve"> 14:00    hs</w:t>
            </w:r>
          </w:p>
        </w:tc>
        <w:tc>
          <w:tcPr>
            <w:tcW w:w="46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Local de entrega dos envelopes 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spacing w:before="240" w:after="6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CEP: 96.200-370 - Rio Grande / RS</w:t>
            </w:r>
          </w:p>
        </w:tc>
      </w:tr>
      <w:tr>
        <w:trPr/>
        <w:tc>
          <w:tcPr>
            <w:tcW w:w="1020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shd w:fill="C0C0C0" w:val="clear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shd w:fill="C0C0C0" w:val="clear"/>
              </w:rPr>
            </w:r>
          </w:p>
        </w:tc>
      </w:tr>
      <w:tr>
        <w:trPr>
          <w:trHeight w:val="469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FFFF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scrição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nitário mensa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 ano</w:t>
            </w:r>
          </w:p>
        </w:tc>
      </w:tr>
      <w:tr>
        <w:trPr>
          <w:trHeight w:val="58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  <w:t>Mês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BS- GETÚLIO VARGAS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  <w:t>Mês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BS- RITA LOBATO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  <w:t>Mês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BS- MATERNO INFANTIL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  <w:t>Mês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BS- HIDRÁULICA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  <w:t>Mês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BS- JUNÇÃO / BASE SAMU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0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  <w:t>Mês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BS- PARQUE MARINHA (24hs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  <w:t>Mês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BS- PARQUE SÃO PEDRO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  <w:t>Mês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BS- CASSINO (24hs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0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  <w:t>Mês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BSF- AEROPORTO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  <w:t>Mês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BSF- BARRA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  <w:t>Mês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BSF- BERNADETH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  <w:t>Mês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BSF- SANTA TEREZA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1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  <w:t>Mês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BSF- BOLAXA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1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  <w:t>Mês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BSF- CAIC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1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  <w:t>Mês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BSF- PPV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1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  <w:t>Mês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BSF- CASTELO BRANCO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  <w:t>Mê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BSF- CIDADE DE ÁGUEDA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  <w:t>Mê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BSF- DOMINOS PETROLINE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  <w:t>Mês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BSF- ILHA DOS MARINHEIROS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  <w:t>Mês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BSF- MARUZ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2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  <w:t>Mês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BSF- POVO NOVO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2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  <w:t>Mês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BSF- PROFILURB (24 hs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2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  <w:t>Mês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BSF- QUERÊNCIA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2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  <w:t>Mês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BSF- QUINTA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2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  <w:t>Mês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BSF- QUINTINHA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2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  <w:t>Mês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BSF- SANTA ROSA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2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  <w:t>Mês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BSF- SÃO JOÃO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2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  <w:t>Mês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BSF- SÃO MIGUEL I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2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  <w:t>Mês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BSF- SÃO MIGUEL II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3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  <w:t>Mês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APS- ÁLCOOL E DROGAS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3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  <w:t>Mês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CAPS- CONVIVER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3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  <w:t>Mês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APS- INFANTIL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3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  <w:t>Mês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MBULATÓRIO DE SAÚDE MENTAL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3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  <w:t>Mês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ARAGEM DAS VIATURAS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3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  <w:t>Mês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ASA DA VIGILÂNCIAS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  <w:t>Mês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LMOXARIFADO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3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  <w:t>Mês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STO 4 ( CENTRO DE SAÚDE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3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  <w:t>Mês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ECRETARIA MUNICIPAL DE SAÚDE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 GLOBAL ANUAL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2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ad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ancários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anco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onta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gênci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idade da Proposta: _60_ dias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0" w:hRule="atLeast"/>
        </w:trPr>
        <w:tc>
          <w:tcPr>
            <w:tcW w:w="102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pres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ne: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imb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sinatura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bela de Formação de Preço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o 1258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o Licitatório Pregão Presencial 022/2016 – SM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3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rviço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ço de alarme e vídeo monitoramento, com material em regime de comodato com a finalidade de prestar vigilância 24 horas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dade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o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eríodo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ês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2514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criçã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ercentual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alor Mensal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lár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cargos Sociais e Trabalhist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um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quipament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form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pesas com Mobilização/Desmobilizaçã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ibut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pesas Administrativas e Financeir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cr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 Mensal Posto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, _______ de _________________ de 2016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Bitstream Vera Serif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center" w:pos="4535" w:leader="none"/>
        <w:tab w:val="right" w:pos="8838" w:leader="none"/>
        <w:tab w:val="right" w:pos="9070" w:leader="none"/>
      </w:tabs>
      <w:jc w:val="center"/>
      <w:rPr>
        <w:rFonts w:ascii="Arial Black" w:hAnsi="Arial Black" w:cs="Arial Black"/>
        <w:sz w:val="24"/>
        <w:szCs w:val="24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515620</wp:posOffset>
          </wp:positionH>
          <wp:positionV relativeFrom="paragraph">
            <wp:posOffset>-443865</wp:posOffset>
          </wp:positionV>
          <wp:extent cx="1304925" cy="11537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1153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Gabinete de Compras, Licitações e Contratos.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;Times New Roman" w:cs="Bitstream Vera Serif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20:44:00Z</dcterms:created>
  <dc:creator>Unidade de Material</dc:creator>
  <dc:description/>
  <cp:keywords/>
  <dc:language>en-US</dc:language>
  <cp:lastModifiedBy>usuario</cp:lastModifiedBy>
  <cp:lastPrinted>2016-03-04T12:56:00Z</cp:lastPrinted>
  <dcterms:modified xsi:type="dcterms:W3CDTF">2016-07-01T16:37:00Z</dcterms:modified>
  <cp:revision>32</cp:revision>
  <dc:subject/>
  <dc:title/>
</cp:coreProperties>
</file>