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>Anexo II – Modelo de Proposta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2126"/>
        <w:gridCol w:w="284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2 / 2018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4/08/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316" w:hRule="atLeast"/>
        </w:trPr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ódigo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18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bacax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8019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bobrinha Italian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30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gri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444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ipi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444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lface cresp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095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lh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789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Ameix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19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Banana prat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19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Batata doc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2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Batata inglesa tipo 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570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Bergamot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3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Beterraba sem ram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443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Brócoli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095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Cebol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2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Cenoura sem ram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21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Chuchu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61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Couve flor de 1ª qualidade, unidade com + ou - 1kg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3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Couve minei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443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Espinaf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904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Gengib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9640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Goiaba in - natur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30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Kiwi nacional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60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Laranja do céu de 1ª qualidade cx. de madeira de 10 kg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4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Laranja para suc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4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Limão Tait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8018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açã Fuj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2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amão formos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3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anga (fruta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8018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aracuj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625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elanci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30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el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4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ilho verd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095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oranga caboti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443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Moran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8019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Nabo comprid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Dúz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3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Ovos brancos tipo 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4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Pepino salad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199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Per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443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Pêss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4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Pimentão verd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5653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Repolho ver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27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Tempero ver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1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Tomate paulista de 1ª qualidade com +ou-100 g a unidad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10243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Uva rosa dedo de dam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imbus Sans L;Arial" w:cs="Arial"/>
                <w:kern w:val="2"/>
                <w:lang w:eastAsia="zh-CN" w:bidi="hi-IN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26095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SimSun;宋体" w:cs="Arial"/>
                <w:color w:val="000000"/>
                <w:kern w:val="2"/>
                <w:lang w:eastAsia="zh-CN" w:bidi="hi-IN"/>
              </w:rPr>
            </w:pPr>
            <w:r>
              <w:rPr>
                <w:rFonts w:cs="Arial" w:ascii="Times New Roman" w:hAnsi="Times New Roman"/>
                <w:color w:val="000000"/>
              </w:rPr>
              <w:t>Vage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TOTAL GLOBAL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985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165</wp:posOffset>
          </wp:positionH>
          <wp:positionV relativeFrom="paragraph">
            <wp:posOffset>-72834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8-08-10T16:48:00Z</dcterms:modified>
  <cp:revision>58</cp:revision>
  <dc:subject/>
  <dc:title/>
</cp:coreProperties>
</file>