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901"/>
        <w:gridCol w:w="1276"/>
        <w:gridCol w:w="1275"/>
        <w:gridCol w:w="493"/>
        <w:gridCol w:w="585"/>
        <w:gridCol w:w="1378"/>
        <w:gridCol w:w="521"/>
        <w:gridCol w:w="1418"/>
        <w:gridCol w:w="1703"/>
        <w:gridCol w:w="28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21 / 201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SU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30/04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(dia)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ana Prat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 (dia)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our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 (dia)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mão Papa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(dia)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lho verde, espiga com palha e peso entre 250 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 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(dia)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çã nacional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(dia)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at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(dia)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face Pé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 (dia)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ve em molh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5 (quinzena)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lho tipo grã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 (quinzena)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ção animal equino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(mês)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ção para aves cresciment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(mês)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ção para coelh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(mês)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ção para peixe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Contedodatabela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LOBAL MENSAL</w:t>
            </w:r>
          </w:p>
        </w:tc>
        <w:tc>
          <w:tcPr>
            <w:tcW w:w="3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19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5-04-15T16:43:00Z</dcterms:modified>
  <cp:revision>4</cp:revision>
  <dc:subject/>
  <dc:title/>
</cp:coreProperties>
</file>