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493"/>
        <w:gridCol w:w="1963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0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ULT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6/06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iluminação do Teatro Municipal composto por operador de palco, iluminação em peças teatrais, montagem e afinação de equipamentos, manutenção em refletores, tomadas, plugs e iluminação de eventos.</w:t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  <w:szCs w:val="24"/>
                <w:lang w:eastAsia="pt-BR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6-02T18:31:00Z</dcterms:modified>
  <cp:revision>23</cp:revision>
  <dc:subject/>
  <dc:title/>
</cp:coreProperties>
</file>