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b/>
          <w:sz w:val="28"/>
          <w:szCs w:val="28"/>
          <w:lang w:val="en-US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850"/>
        <w:gridCol w:w="851"/>
        <w:gridCol w:w="992"/>
        <w:gridCol w:w="1701"/>
        <w:gridCol w:w="142"/>
        <w:gridCol w:w="283"/>
        <w:gridCol w:w="1843"/>
        <w:gridCol w:w="284"/>
        <w:gridCol w:w="850"/>
        <w:gridCol w:w="1701"/>
      </w:tblGrid>
      <w:tr>
        <w:trPr/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gão Presencial: 012 / 2016 – SMI - SRP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Entrega dos envelopes dia 13/05/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zxx"/>
              </w:rPr>
              <w:t xml:space="preserve"> 14:00    hs</w:t>
            </w:r>
          </w:p>
        </w:tc>
        <w:tc>
          <w:tcPr>
            <w:tcW w:w="46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20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ódigo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6749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ame queimado nº 1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2220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ame queimado nº 1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203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na preta 150 micra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376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go 12 x 12 c/ cabeça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382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go 15 x 18 c/ cabeça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6016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go 16 x 24 c/ cabeça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386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go 17 x 27 c/ cabeça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6015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go 19 x 39 c/ cabeça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4811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go 22 x 54 c/ cabeça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ra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6010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ra de ferro 1/2 com 12 metros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ra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6011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ra de ferro 1/4 com 12 metros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ra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6012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ra de ferro 3/8 com 12 metros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ras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6013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ra de ferro 08 mm com 12 metros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GLOBAL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gência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15620</wp:posOffset>
          </wp:positionH>
          <wp:positionV relativeFrom="paragraph">
            <wp:posOffset>-443865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15-12-10T09:58:00Z</cp:lastPrinted>
  <dcterms:modified xsi:type="dcterms:W3CDTF">2016-04-29T18:09:00Z</dcterms:modified>
  <cp:revision>26</cp:revision>
  <dc:subject/>
  <dc:title/>
</cp:coreProperties>
</file>