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ab/>
        <w:t>Anexo II – Modelo de Proposta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2126"/>
        <w:gridCol w:w="284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09 / 2017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18/05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EP: 96.200-370 - Rio Grande / RS</w:t>
            </w:r>
          </w:p>
        </w:tc>
      </w:tr>
      <w:tr>
        <w:trPr>
          <w:trHeight w:val="316" w:hRule="atLeast"/>
        </w:trPr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>
          <w:trHeight w:val="3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ódigo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16" w:hRule="atLeast"/>
        </w:trPr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5674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me queimado BWG nº 16, Diâmetro nominal (mm) 1,65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6222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me queimado BWG nº 18, Diâmetro nominal (mm) 1,25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10020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na preta 150 micr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9837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12X12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9838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15X18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16X24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98386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17X27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5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19X39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6481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o Dimensões 22X54, com cabeça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0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 de ferro Categoria CA-50 com superfície nervurada, Diâmetro de 1/2 polegada, com 12 metros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1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 de ferro Categoria CA-50 com superfície nervurada, Diâmetro de ¼ de polegada 6,3 mm, com 12 metro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2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 de ferro Categoria CA-50 com superfície nervurada, Diâmetro de 3/8 de polegada, com 12 metros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86013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a de ferro Categoria CA-50 com superfície nervurada, Diâmetro de 8 mm, com 12 metros</w:t>
            </w:r>
          </w:p>
          <w:p>
            <w:pPr>
              <w:pStyle w:val="Normal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 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hei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538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olo maciço cerâmico para alvenaria com padrão ABNT NBR 7170, ABNT NBR 6460, ABNT NBR 8041 e com dimensões de 19 cm de comprimento, 9 cm de largura e 7,5 cm de altu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Lote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0110</wp:posOffset>
          </wp:positionH>
          <wp:positionV relativeFrom="paragraph">
            <wp:posOffset>-543560</wp:posOffset>
          </wp:positionV>
          <wp:extent cx="1051560" cy="10693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5156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2780</wp:posOffset>
          </wp:positionH>
          <wp:positionV relativeFrom="paragraph">
            <wp:posOffset>-54356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99085</wp:posOffset>
              </wp:positionH>
              <wp:positionV relativeFrom="paragraph">
                <wp:posOffset>-40640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2pt;mso-position-vertical-relative:text;margin-left:23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9-09T15:49:00Z</cp:lastPrinted>
  <dcterms:modified xsi:type="dcterms:W3CDTF">2017-05-05T19:59:00Z</dcterms:modified>
  <cp:revision>52</cp:revision>
  <dc:subject/>
  <dc:title/>
</cp:coreProperties>
</file>