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1984"/>
        <w:gridCol w:w="426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6 / 2017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2/05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d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1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necimento estimado de </w:t>
            </w: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19 (dezenove) quentinhas por dia de segunda a sábado conten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feições com peso mínimo total de 750 (Setecentos e cinquenta) gramas por unidade, contendo arroz branco, feijão, salada, uma porção de carne e um acompanhamento. Deverá ser disponibilizado um total de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(cinco) refrigerantes de dois litros de qualidade para a quantidade de 19 </w:t>
            </w: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(dezenove) refeiçõ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5340</wp:posOffset>
          </wp:positionH>
          <wp:positionV relativeFrom="paragraph">
            <wp:posOffset>-525145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525145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583565</wp:posOffset>
              </wp:positionH>
              <wp:positionV relativeFrom="paragraph">
                <wp:posOffset>-34798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27.4pt;mso-position-vertical-relative:text;margin-left:4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9-09T15:49:00Z</cp:lastPrinted>
  <dcterms:modified xsi:type="dcterms:W3CDTF">2017-04-27T16:40:00Z</dcterms:modified>
  <cp:revision>46</cp:revision>
  <dc:subject/>
  <dc:title/>
</cp:coreProperties>
</file>