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845"/>
        <w:gridCol w:w="1418"/>
        <w:gridCol w:w="1417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05/2017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12/04/2017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Mensal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Serviço de locação de contêineres  habitáveis para alojar a equipe técnica, médica e pacientes usuários do SUS que utilizam a Unidade Básica de Saúde Domingos Petrolin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LOBAL 09 (nove) MESE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>
          <w:trHeight w:val="5590" w:hRule="atLeast"/>
        </w:trPr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56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ndereço:       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 –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799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9655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Arial" w:cs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11004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szCs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6.6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szCs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b/>
        <w:b/>
        <w:spacing w:val="2"/>
        <w:sz w:val="24"/>
        <w:szCs w:val="24"/>
        <w:lang w:bidi="zxx"/>
      </w:rPr>
    </w:pPr>
    <w:r>
      <w:rPr>
        <w:rFonts w:cs="Arial"/>
        <w:b/>
        <w:spacing w:val="2"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5-06-25T16:43:00Z</cp:lastPrinted>
  <dcterms:modified xsi:type="dcterms:W3CDTF">2017-03-29T20:15:00Z</dcterms:modified>
  <cp:revision>31</cp:revision>
  <dc:subject/>
  <dc:title>Conv</dc:title>
</cp:coreProperties>
</file>