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2127"/>
        <w:gridCol w:w="141"/>
        <w:gridCol w:w="1134"/>
        <w:gridCol w:w="1276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75 / 2015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4/11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77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âmina ¾ com 13 furos 5/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68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2" w:before="10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âmina ¾ com 08 furos 5/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686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2" w:before="10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fuso 5/8 X 2.1/4 com porca sextav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7240</wp:posOffset>
          </wp:positionH>
          <wp:positionV relativeFrom="paragraph">
            <wp:posOffset>-41084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5-11-06T17:09:00Z</dcterms:modified>
  <cp:revision>14</cp:revision>
  <dc:subject/>
  <dc:title/>
</cp:coreProperties>
</file>