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EPI’s – Protetores solares, repelentes e protetores labiai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037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4"/>
        <w:gridCol w:w="850"/>
        <w:gridCol w:w="993"/>
        <w:gridCol w:w="992"/>
        <w:gridCol w:w="2977"/>
        <w:gridCol w:w="1700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C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29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Protetor solar FPS 50, loção 120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29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Protetor labial FPS 30, tubo com 4,5g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Repelente, loção de 200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ind w:left="432" w:hanging="0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 xx </w:t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21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______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7/2021 – SRP – SMS  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0-02-04T13:16:00Z</cp:lastPrinted>
  <dcterms:modified xsi:type="dcterms:W3CDTF">2021-05-20T13:45:00Z</dcterms:modified>
  <cp:revision>6</cp:revision>
  <dc:subject/>
  <dc:title>GABEX/040</dc:title>
</cp:coreProperties>
</file>