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  <w:lang w:eastAsia="zxx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eastAsia="zxx" w:bidi="zxx"/>
        </w:rPr>
        <w:t xml:space="preserve">para </w:t>
      </w:r>
      <w:r>
        <w:rPr>
          <w:rFonts w:eastAsia="Times New Roman" w:cs="Arial" w:ascii="Arial" w:hAnsi="Arial"/>
          <w:b/>
          <w:sz w:val="24"/>
          <w:lang w:eastAsia="zxx"/>
        </w:rPr>
        <w:t>aquisição de material de consumo – Materiais Elétricos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>Pregão Eletrônico nº 20/2021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995"/>
        <w:gridCol w:w="1134"/>
        <w:gridCol w:w="3402"/>
        <w:gridCol w:w="1134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UNID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C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MAR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Cs w:val="20"/>
                <w:lang w:eastAsia="zxx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para fotocélula 127v e 22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ocal de louça reforçado tipo cônico, E-27 para luminária c/2 parafusos p/ fix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preto de cobre para telefone – rolo c/10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istema X 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obrepor para disjuntor bipo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obrepor para disjuntor monopo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ixa de sobrepor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ha p/lâmpada fluorescente 2x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inha dim dom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inha tipo cigarra para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leta Sistema X, com cola ades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o Interno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oneira direita do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oneira esquerda do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or eletrolítico 250v 12m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gador de bateria 50 A-6/24 V, c/auxiliar de part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tel de fio estanho 1,5 mm, 40x60 500 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ve boia elét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veiro ducha 5.500wts 127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veiro ducha 5.500wts 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essor de ar monofásico 10 pés, 100 litros, 110 e 220 V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fendido bi-metálico 1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fendido bi-metálico 1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ector fendido bi-metálico 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ector derivação perfurante piercing 1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10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16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20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juntor 1 P x 30 A MDW 5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lho p/tomada – 3 pi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o de soldar 30 W 127 e 220 V Fire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ro de soldar 50 W 127 e 220 V Fire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flexível bitola 4,0mm, diversas cores –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flexível bitola 2,5mm, diversas cores –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flexível bitola 6.0mm, diversas cores –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elétrico tipo rígido, bitola 10mm –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paralelo 2x2,5mm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rol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 paralelo 2x4,0mm rolo c/100 me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isolante 10x19mm – 10x19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isolante alta fusão – 10x19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ta passa fio 15m – material a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fio refil 14/16 cartela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soquete com regulagem de tempo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mpo fixação fluoresc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ruptor Camp.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1 tecla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2 teclas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3 teclas –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4x2 compl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de 3 teclas c/espe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de campainha imbutido c/espe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embutir 4x2 1 tecla 250V compl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embutir 4x2 2 teclas 250V compl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e tomada sistema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or p/sistema X 1 tec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/fios 24x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ara fios 30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ara fios 36x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lador roldana p/ fios 48x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ho de abrir – eletroduto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elho de abrir – eletroduto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âmpada econôm. 34 W 127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econômica unidade 26w-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econômica unidade 26w-22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econômica FLC 45w-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âmpada econômica FLC 45w 22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fluorescente 40 W T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Led 12w 6000k 100-240 25000hs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mista de mercúrio 160w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mista de mercúrio 250w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metálico tubular de 150w / 220v E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metálico tubular de 250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3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metálico tubular de 400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sódio tubular de 150 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sódio tubular de 250 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âmpada vapor sódio tubular de 400 W E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inária calha de sobrepor 2x4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minária de emergência de 30 le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ódulo de iluminação de emergência, com bateria de 45 ampe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ímetro digital similar ao MINIPA ET-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fonier inteligenti Baque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fêm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fêmea 2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mac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g macho 2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o de distribuição ¾ polos de disjuntor nema /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letrônico flúor 2x36/40w AFP bivo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xterno metálico c/alto fator de potência – 25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xterno metálico c/alto fator de potência – 40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externo metálico c/alto fator de potência – 15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tor interno metálico c/alto fator de potência – 25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tor de 400w c/ bocal E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tor de 250w c/ bocal E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é FR 51 celula Bivolt, F.L.C. com base 127v e 22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ene rotativa escolar 110/220v – no mínimo 3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cotovelo externo (20 x 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cotovelo interno (20 x 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Tê (20 x 1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stema X Tomada Comput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X tomada p/telef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cebolin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p/fixação disjun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orte p/ lâmpada fluor. Antivib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a cega – tomada de embut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f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completa sistema X c/ 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dupla completa – Sistema X c/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e interruptor completos – Sistema X c/caix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embut. c/espelho 1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embut. c/espelho 2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3 pinos p/conduletes maxid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sz w:val="22"/>
                <w:szCs w:val="22"/>
                <w:lang w:eastAsia="zxx"/>
              </w:rPr>
              <w:t>unid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da sistema X 10 ampe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zxx"/>
              </w:rPr>
            </w:pPr>
            <w:r>
              <w:rPr>
                <w:rFonts w:cs="Arial" w:ascii="Arial" w:hAnsi="Arial"/>
                <w:sz w:val="18"/>
                <w:szCs w:val="18"/>
                <w:lang w:eastAsia="zxx"/>
              </w:rPr>
              <w:t>R$ XX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VALOR TOTAL DA PROPOSTA: R$ xx    DATA DA PROPOSTA: XX/XX/2021, às 00:00 horas.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ind w:firstLine="708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623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20/2021 – SRP – SMEd / SMS/ SMCAS                    Doe órgãos, doe sangue: Salve vidas!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9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273810" cy="1373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1373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</w:t>
    </w:r>
    <w:r>
      <w:rPr>
        <w:rFonts w:eastAsia="Arial Unicode MS" w:cs="Arial Unicode MS" w:ascii="Arial Unicode MS" w:hAnsi="Arial Unicode MS"/>
        <w:b/>
        <w:sz w:val="24"/>
      </w:rPr>
      <w:t xml:space="preserve">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" w:ascii="Arial" w:hAnsi="Arial"/>
        <w:b/>
        <w:sz w:val="24"/>
      </w:rPr>
      <w:t>PREFEITURA</w:t>
    </w:r>
    <w:r>
      <w:rPr>
        <w:rFonts w:eastAsia="Arial Unicode MS" w:cs="Arial Unicode MS" w:ascii="Arial Unicode MS" w:hAnsi="Arial Unicode MS"/>
        <w:b/>
        <w:sz w:val="24"/>
      </w:rPr>
      <w:t xml:space="preserve"> MUNICIPAL DO RIO GRANDE</w:t>
    </w:r>
  </w:p>
  <w:p>
    <w:pPr>
      <w:pStyle w:val="Normal"/>
      <w:spacing w:lineRule="auto" w:line="276"/>
      <w:ind w:left="2410" w:hanging="0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" w:ascii="Arial" w:hAnsi="Arial"/>
        <w:b/>
        <w:sz w:val="24"/>
      </w:rPr>
      <w:t>GABINET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DE</w:t>
    </w: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" w:ascii="Arial" w:hAnsi="Arial"/>
        <w:b/>
        <w:sz w:val="24"/>
      </w:rPr>
      <w:t>COMPRAS</w:t>
    </w:r>
    <w:r>
      <w:rPr>
        <w:rFonts w:eastAsia="Arial Unicode MS" w:cs="Arial Unicode MS" w:ascii="Arial Unicode MS" w:hAnsi="Arial Unicode MS"/>
        <w:b/>
        <w:sz w:val="24"/>
      </w:rPr>
      <w:t xml:space="preserve">, </w:t>
    </w:r>
    <w:r>
      <w:rPr>
        <w:rFonts w:eastAsia="Arial Unicode MS" w:cs="Arial" w:ascii="Arial" w:hAnsi="Arial"/>
        <w:b/>
        <w:sz w:val="24"/>
      </w:rPr>
      <w:t>LICITAÇÕES</w:t>
    </w:r>
    <w:r>
      <w:rPr>
        <w:rFonts w:eastAsia="Arial Unicode MS" w:cs="Arial Unicode MS" w:ascii="Arial Unicode MS" w:hAnsi="Arial Unicode MS"/>
        <w:b/>
        <w:sz w:val="24"/>
      </w:rPr>
      <w:t xml:space="preserve">  E </w:t>
    </w:r>
    <w:r>
      <w:rPr>
        <w:rFonts w:eastAsia="Arial Unicode MS" w:cs="Arial" w:ascii="Arial" w:hAnsi="Arial"/>
        <w:b/>
        <w:sz w:val="24"/>
      </w:rPr>
      <w:t>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9:47:00Z</dcterms:created>
  <dc:creator>Pref. Pref.</dc:creator>
  <dc:description/>
  <cp:keywords/>
  <dc:language>en-US</dc:language>
  <cp:lastModifiedBy>usuario</cp:lastModifiedBy>
  <cp:lastPrinted>2021-03-16T12:00:00Z</cp:lastPrinted>
  <dcterms:modified xsi:type="dcterms:W3CDTF">2021-03-22T20:40:00Z</dcterms:modified>
  <cp:revision>12</cp:revision>
  <dc:subject/>
  <dc:title>GABEX/040</dc:title>
</cp:coreProperties>
</file>