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AQUISIÇÃO DE MATERIAL DE CONSUMO – TESTES RÁPIDOS PARA DETECÇÃO  DA COVID-19 – SMS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18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1365" w:type="dxa"/>
        <w:jc w:val="left"/>
        <w:tblInd w:w="-10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1125"/>
        <w:gridCol w:w="4268"/>
        <w:gridCol w:w="1775"/>
        <w:gridCol w:w="1560"/>
        <w:gridCol w:w="1417"/>
        <w:gridCol w:w="875"/>
      </w:tblGrid>
      <w:tr>
        <w:trPr>
          <w:trHeight w:val="51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 w:eastAsia="pt-BR"/>
              </w:rPr>
              <w:t>COD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 w:eastAsia="pt-BR"/>
              </w:rPr>
              <w:t>DESCRIÇÃ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 w:eastAsia="pt-BR"/>
              </w:rPr>
              <w:t>APRESEN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 w:eastAsia="pt-BR"/>
              </w:rPr>
              <w:t>QT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 w:eastAsia="pt-BR"/>
              </w:rPr>
              <w:t>UNIT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 w:eastAsia="pt-BR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Arial" w:hAnsi="Arial" w:eastAsia="Times New Roman" w:cs="Arial"/>
                <w:sz w:val="2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 w:eastAsia="pt-B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240" w:after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highlight w:val="white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val="pt-BR" w:eastAsia="pt-BR"/>
              </w:rPr>
              <w:t>292015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 xml:space="preserve">Teste Rápido para  Coronavirus COVID 19 detecção de Antigeno para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DFDFD" w:val="clear"/>
              </w:rPr>
              <w:t>coleta de nasofaringe e/ou orofaringe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DFDFD" w:val="clear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X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7" w:type="dxa"/>
              <w:bottom w:w="0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XX</w:t>
            </w:r>
          </w:p>
        </w:tc>
      </w:tr>
    </w:tbl>
    <w:p>
      <w:pPr>
        <w:pStyle w:val="Normal"/>
        <w:ind w:left="-120" w:right="0" w:hanging="0"/>
        <w:jc w:val="both"/>
        <w:rPr>
          <w:rFonts w:ascii="Arial" w:hAnsi="Arial" w:cs="Arial"/>
          <w:color w:val="000000"/>
          <w:sz w:val="24"/>
          <w:lang w:eastAsia="ar-SA"/>
        </w:rPr>
      </w:pPr>
      <w:r>
        <w:rPr>
          <w:rFonts w:cs="Arial" w:ascii="Arial" w:hAnsi="Arial"/>
          <w:color w:val="000000"/>
          <w:sz w:val="24"/>
          <w:lang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8/2022 – SRP – SMS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2115</wp:posOffset>
          </wp:positionH>
          <wp:positionV relativeFrom="paragraph">
            <wp:posOffset>-233045</wp:posOffset>
          </wp:positionV>
          <wp:extent cx="965200" cy="1041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" t="-304" r="-358" b="-304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104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 w:eastAsia="zh-CN"/>
    </w:rPr>
  </w:style>
  <w:style w:type="character" w:styleId="Zmsearchresult">
    <w:name w:val="zmsearchresult"/>
    <w:basedOn w:val="Fontepargpadr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9:05:00Z</dcterms:created>
  <dc:creator>Pref. Pref.</dc:creator>
  <dc:description/>
  <dc:language>en-US</dc:language>
  <cp:lastModifiedBy/>
  <cp:lastPrinted>1995-11-21T17:41:00Z</cp:lastPrinted>
  <dcterms:modified xsi:type="dcterms:W3CDTF">2022-02-15T15:16:34Z</dcterms:modified>
  <cp:revision>5</cp:revision>
  <dc:subject/>
  <dc:title>GABEX/040</dc:title>
</cp:coreProperties>
</file>