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>ANEXO II – MODELO DE PROPOSTA DE PREÇOS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À Prefeitura Municipal do Rio Grande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Prezados Senhores,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presentamos a V.Sª, nossa proposta financeira para AQUISIÇÃO DE MATERIAL EDUCATIVO E ESPORTIVO, DE EXPEDIENTE E ELÉTRICO - SMS pelos preços orçados conforme segue abaixo, nos termos do Edital e seus Anexos, referente ao Pregão Eletrônico nº 159/2022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prazo de validade da proposta de preços é de 60 (sessenta) dias corridos, contados da data da abertura da licitação.</w:t>
      </w:r>
    </w:p>
    <w:p>
      <w:pPr>
        <w:pStyle w:val="Normal"/>
        <w:rPr>
          <w:sz w:val="24"/>
        </w:rPr>
      </w:pPr>
      <w:r>
        <w:rPr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rPr>
          <w:sz w:val="24"/>
        </w:rPr>
      </w:pPr>
      <w:r>
        <w:rPr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rPr>
          <w:sz w:val="24"/>
        </w:rPr>
      </w:pPr>
      <w:r>
        <w:rPr>
          <w:sz w:val="24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zão Social: 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CNPJ/MF: _______________</w:t>
      </w:r>
    </w:p>
    <w:p>
      <w:pPr>
        <w:pStyle w:val="Normal"/>
        <w:rPr>
          <w:sz w:val="24"/>
        </w:rPr>
      </w:pPr>
      <w:r>
        <w:rPr>
          <w:sz w:val="24"/>
        </w:rPr>
        <w:t>Endereço: 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CEP: ____________________    Bairro: ___________________</w:t>
      </w:r>
    </w:p>
    <w:p>
      <w:pPr>
        <w:pStyle w:val="Normal"/>
        <w:rPr>
          <w:sz w:val="24"/>
        </w:rPr>
      </w:pPr>
      <w:r>
        <w:rPr>
          <w:sz w:val="24"/>
        </w:rPr>
        <w:t>Telefone: _______________</w:t>
      </w:r>
    </w:p>
    <w:p>
      <w:pPr>
        <w:pStyle w:val="Normal"/>
        <w:rPr>
          <w:sz w:val="24"/>
        </w:rPr>
      </w:pPr>
      <w:r>
        <w:rPr>
          <w:sz w:val="24"/>
        </w:rPr>
        <w:t>Cidade: __________________________ UF: __________</w:t>
      </w:r>
    </w:p>
    <w:p>
      <w:pPr>
        <w:pStyle w:val="Normal"/>
        <w:rPr>
          <w:sz w:val="24"/>
        </w:rPr>
      </w:pPr>
      <w:r>
        <w:rPr>
          <w:sz w:val="24"/>
        </w:rPr>
        <w:t>Banco: ____________ Agência: _____________  c/c: ______________</w:t>
      </w:r>
    </w:p>
    <w:p>
      <w:pPr>
        <w:pStyle w:val="Normal"/>
        <w:rPr>
          <w:sz w:val="24"/>
        </w:rPr>
      </w:pPr>
      <w:r>
        <w:rPr>
          <w:sz w:val="24"/>
        </w:rPr>
        <w:t>E-mail para Contato: 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ados do Representante Legal da Empresa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e: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Endereço: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CEP:_________________ Bairro: ______________________ </w:t>
      </w:r>
    </w:p>
    <w:p>
      <w:pPr>
        <w:pStyle w:val="Normal"/>
        <w:rPr>
          <w:sz w:val="24"/>
        </w:rPr>
      </w:pPr>
      <w:r>
        <w:rPr>
          <w:sz w:val="24"/>
        </w:rPr>
        <w:t>Cidade:________________________UF:___</w:t>
      </w:r>
    </w:p>
    <w:p>
      <w:pPr>
        <w:pStyle w:val="Normal"/>
        <w:rPr>
          <w:sz w:val="24"/>
        </w:rPr>
      </w:pPr>
      <w:r>
        <w:rPr>
          <w:sz w:val="24"/>
        </w:rPr>
        <w:t xml:space="preserve">Telefone: _____________________ </w:t>
      </w:r>
    </w:p>
    <w:p>
      <w:pPr>
        <w:pStyle w:val="Normal"/>
        <w:rPr>
          <w:sz w:val="24"/>
        </w:rPr>
      </w:pPr>
      <w:r>
        <w:rPr>
          <w:sz w:val="24"/>
        </w:rPr>
        <w:t>CPF/MF:________________________Cargo/Função:_______________</w:t>
      </w:r>
    </w:p>
    <w:p>
      <w:pPr>
        <w:pStyle w:val="Normal"/>
        <w:rPr>
          <w:sz w:val="24"/>
        </w:rPr>
      </w:pPr>
      <w:r>
        <w:rPr>
          <w:sz w:val="24"/>
        </w:rPr>
        <w:t>RG nº:___________________________Expedido por: ______________</w:t>
      </w:r>
    </w:p>
    <w:p>
      <w:pPr>
        <w:pStyle w:val="Normal"/>
        <w:rPr>
          <w:sz w:val="24"/>
        </w:rPr>
      </w:pPr>
      <w:r>
        <w:rPr>
          <w:sz w:val="24"/>
        </w:rPr>
        <w:t>Naturalidade:____________________Nacionalidade:_______________</w:t>
      </w:r>
    </w:p>
    <w:p>
      <w:pPr>
        <w:pStyle w:val="Normal"/>
        <w:rPr>
          <w:sz w:val="24"/>
        </w:rPr>
      </w:pPr>
      <w:r>
        <w:rPr>
          <w:sz w:val="24"/>
        </w:rPr>
        <w:t>E-mail para contato: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dos do Responsável  pela assinatura do Contra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e: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Endereço: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CEP:_________________ Bairro: ______________________ </w:t>
      </w:r>
    </w:p>
    <w:p>
      <w:pPr>
        <w:pStyle w:val="Normal"/>
        <w:rPr>
          <w:sz w:val="24"/>
        </w:rPr>
      </w:pPr>
      <w:r>
        <w:rPr>
          <w:sz w:val="24"/>
        </w:rPr>
        <w:t>Cidade:________________________UF:___</w:t>
      </w:r>
    </w:p>
    <w:p>
      <w:pPr>
        <w:pStyle w:val="Normal"/>
        <w:rPr>
          <w:sz w:val="24"/>
        </w:rPr>
      </w:pPr>
      <w:r>
        <w:rPr>
          <w:sz w:val="24"/>
        </w:rPr>
        <w:t xml:space="preserve">Telefone: _____________________ </w:t>
      </w:r>
    </w:p>
    <w:p>
      <w:pPr>
        <w:pStyle w:val="Normal"/>
        <w:rPr>
          <w:sz w:val="24"/>
        </w:rPr>
      </w:pPr>
      <w:r>
        <w:rPr>
          <w:sz w:val="24"/>
        </w:rPr>
        <w:t>CPF/MF:________________________Cargo/Função:_______________</w:t>
      </w:r>
    </w:p>
    <w:p>
      <w:pPr>
        <w:pStyle w:val="Normal"/>
        <w:rPr>
          <w:sz w:val="24"/>
        </w:rPr>
      </w:pPr>
      <w:r>
        <w:rPr>
          <w:sz w:val="24"/>
        </w:rPr>
        <w:t>RG nº:___________________________Expedido por: ______________</w:t>
      </w:r>
    </w:p>
    <w:p>
      <w:pPr>
        <w:pStyle w:val="Normal"/>
        <w:rPr>
          <w:sz w:val="24"/>
        </w:rPr>
      </w:pPr>
      <w:r>
        <w:rPr>
          <w:sz w:val="24"/>
        </w:rPr>
        <w:t>Naturalidade:____________________Nacionalidade:_______________</w:t>
      </w:r>
    </w:p>
    <w:p>
      <w:pPr>
        <w:pStyle w:val="Normal"/>
        <w:rPr>
          <w:sz w:val="24"/>
        </w:rPr>
      </w:pPr>
      <w:r>
        <w:rPr>
          <w:sz w:val="24"/>
        </w:rPr>
        <w:t>E-mail para envio do contrato: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892" w:type="dxa"/>
        <w:jc w:val="left"/>
        <w:tblInd w:w="-142" w:type="dxa"/>
        <w:tblLayout w:type="fixed"/>
        <w:tblCellMar>
          <w:top w:w="283" w:type="dxa"/>
          <w:left w:w="0" w:type="dxa"/>
          <w:bottom w:w="283" w:type="dxa"/>
          <w:right w:w="0" w:type="dxa"/>
        </w:tblCellMar>
      </w:tblPr>
      <w:tblGrid>
        <w:gridCol w:w="993"/>
        <w:gridCol w:w="1134"/>
        <w:gridCol w:w="3544"/>
        <w:gridCol w:w="2126"/>
        <w:gridCol w:w="1134"/>
        <w:gridCol w:w="1276"/>
        <w:gridCol w:w="1417"/>
        <w:gridCol w:w="2268"/>
      </w:tblGrid>
      <w:tr>
        <w:trPr>
          <w:trHeight w:val="834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</w:t>
            </w:r>
          </w:p>
        </w:tc>
        <w:tc>
          <w:tcPr>
            <w:tcW w:w="3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ESENTAÇÃO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D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A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 UNIT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 TOTAL</w:t>
            </w:r>
          </w:p>
        </w:tc>
      </w:tr>
      <w:tr>
        <w:trPr/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estern"/>
              <w:spacing w:lineRule="atLeast" w:line="45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433441</w:t>
            </w:r>
          </w:p>
        </w:tc>
        <w:tc>
          <w:tcPr>
            <w:tcW w:w="354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lha de sabão – caixa com 30 unidades. Material plástico nas dimensões 15.5 x 11.5 x 11 centímetros, líquido incolor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estern"/>
              <w:spacing w:lineRule="atLeast" w:line="45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Caixa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estern"/>
              <w:spacing w:lineRule="atLeast" w:line="45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45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</w:tr>
      <w:tr>
        <w:trPr/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7370</w:t>
            </w:r>
          </w:p>
        </w:tc>
        <w:tc>
          <w:tcPr>
            <w:tcW w:w="354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eco Dino Para, brinquedo infantil que contém um dinossauro com acessórios, material de plástico, poliestireno e polipropileno, peso 450g, dimensões 22x13,5x10,3 cm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</w:tr>
      <w:tr>
        <w:trPr/>
        <w:tc>
          <w:tcPr>
            <w:tcW w:w="993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98961</w:t>
            </w:r>
          </w:p>
        </w:tc>
        <w:tc>
          <w:tcPr>
            <w:tcW w:w="3544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ilofone infantil, brinquedo pedagógico infantil resistente com rodinhas, 8 teclas e um martelo, dimensões 16 x 28 x 14 cm.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989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nquedo Musical Cachorrinho, brinquedo pedagógico para bebês, piano de plástico resistente com personagem que acende o nariz, possui três modos diferentes de aprendizagem: música e bilingue ensinando cores, números, animais e seus sons, partes do rosto, cumprimentos e primeiras palavras em português e inglês, possui 12 canções no 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989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rre de potinhos coloridos, brinquedo de plástico com 10 potes de empilhar e uma bolinha, dimensões: 40 x 40 x 40 cm, 900g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587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nquedo de panelinhas, kit de panelinhas da Galinha Pintadinha, contendo 10 peças de plástico, dimensões da embalagem 50 x 12 x 36,5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Pac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917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ecos família Peppa Pig, kit contendo bonecos de plástico com 4 figuras articuladas de 7,5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K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92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nquedo Cogumelo Casinha, brinquedo de plástico com peças de encaixe geométricas, dimensões 27 x 28 x 27,3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92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nquedo educativo lagarta de atividades, brinquedo para bebês, material plástico resistente, muito colorido, sonoro, com botões que acionados mostram alguns anima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989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nquedo encaixe borboleta, brinquedo pedagógico para bebê, material plástico resistente com 4 aberturas e 6 blocos de encaix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989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nquedo dinossauro, pacote com 12 unidades de dinossauros, material plástico, comprimento entre 6-10cm / 2,36-3,94 polegad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Pac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662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para impressora Epson, kit com 4 tintas para impressora modelo L4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K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916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a 1kg branca extra adesivo P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07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ensão / Protetor / Adaptador de 5 tomadas bivol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747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t para Trabalhar coordenação motora fina contendo uma unidade de cada: pinça bola, tesoura de transferência, pinça 3 pontas e conta-got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K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55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sa de modelar – Caixa de massa de modelar soft cores variad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Caix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4334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cho organizador 3x3, em MDP na estrutura 15mm e fundo MDF 3mm, contém 9 prateleiras, altura 83, largura 108, profundidade 3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84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esto Organizador Plástico branco 25x50x30cm, 22litr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998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gador Infantil pinça plástica de jacaré, tamanho 10cm, pacote com 5 unidad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Pac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793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lha moeda lítio 3 volts, kit com 5 unidad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K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09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lha alcalina AAA, kit com 16 unidad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K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643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lha alcalina AA, kit com 32 unidad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K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12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incel escolar tamanho 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663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ncel escolar tamanho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969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ncel escolar tamanho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969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ncel escolar tamanho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47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ncel escolar tamanho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47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ncel escolar tamanho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36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ástico para plastificadora A4 220x307x0,05mm caixa com 100 unidad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Caix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28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ógio de parede material plástico, cor branca, tamanho 26cm, pil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829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lo de pintura escolar peque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974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a de pintura Tecido de tela cretone</w:t>
              <w:br/>
              <w:t xml:space="preserve">265gr/m² branco nas dimensões 60x8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914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oura de transferência, plástica, tamanho 14cm X 6,2cm, diâmetro externo da bola 39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973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mage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974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viole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971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cin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650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carm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633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azul cobal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97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amarelo escu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588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azul cele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588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verde ter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588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vermelh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663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bron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663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ou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663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pr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924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amarelo oc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697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amarelo indi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682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amarelo lim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609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azul hortênc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609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lar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609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marrr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609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verde inglê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572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azul turque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916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junto com seis unidades de tinta guache 15ml c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Caix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631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ta acrílica 250ml verde esmeral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60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45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2741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lcro – rolo de 25 metros de fita audoadesiva macho e fêmea 25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45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R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lineRule="atLeast" w:line="45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lineRule="atLeast" w:line="45" w:before="280" w:after="1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ALOR TOTAL DA PROPOSTA: </w:t>
      </w:r>
    </w:p>
    <w:p>
      <w:pPr>
        <w:pStyle w:val="Normal"/>
        <w:rPr>
          <w:sz w:val="24"/>
        </w:rPr>
      </w:pPr>
      <w:r>
        <w:rPr>
          <w:sz w:val="24"/>
        </w:rPr>
        <w:t xml:space="preserve">DATA DA PROPOSTA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Município), (Estado), ___ de ______ de 202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.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Representante Legal</w:t>
      </w:r>
    </w:p>
    <w:sectPr>
      <w:headerReference w:type="default" r:id="rId2"/>
      <w:footerReference w:type="default" r:id="rId3"/>
      <w:type w:val="nextPage"/>
      <w:pgSz w:orient="landscape" w:w="16838" w:h="11906"/>
      <w:pgMar w:left="991" w:right="1985" w:gutter="0" w:header="567" w:top="1418" w:footer="935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59/2022 – SMS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3295" cy="1039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3" t="-368" r="-433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9">
    <w:name w:val="Fonte parág. padrão9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8">
    <w:name w:val="Fonte parág. padrão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rebuchet M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Contedodetabela">
    <w:name w:val="Conteúdo de tabela"/>
    <w:basedOn w:val="Normal"/>
    <w:qFormat/>
    <w:pPr>
      <w:suppressLineNumbers/>
      <w:spacing w:lineRule="atLeast" w:line="10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lang w:val="pt-BR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6:02:00Z</dcterms:created>
  <dc:creator>Pref. Pref.</dc:creator>
  <dc:description/>
  <cp:keywords/>
  <dc:language>en-US</dc:language>
  <cp:lastModifiedBy>usuario</cp:lastModifiedBy>
  <cp:lastPrinted>2022-07-27T09:53:00Z</cp:lastPrinted>
  <dcterms:modified xsi:type="dcterms:W3CDTF">2022-09-19T13:41:00Z</dcterms:modified>
  <cp:revision>3</cp:revision>
  <dc:subject/>
  <dc:title>GABEX/040</dc:title>
</cp:coreProperties>
</file>