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Aquisição de Material Permanente com instalação - Gerador</w:t>
      </w:r>
      <w:r>
        <w:rPr>
          <w:rFonts w:cs="Arial" w:ascii="Arial" w:hAnsi="Arial"/>
          <w:b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36/2022. 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7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5"/>
        <w:gridCol w:w="1090"/>
        <w:gridCol w:w="1275"/>
        <w:gridCol w:w="3261"/>
        <w:gridCol w:w="1275"/>
        <w:gridCol w:w="113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  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cs="Arial" w:ascii="Calibri" w:hAnsi="Calibri"/>
                <w:sz w:val="24"/>
              </w:rPr>
              <w:t>15199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/>
                <w:color w:val="000000"/>
                <w:sz w:val="24"/>
                <w:lang w:val="pt-BR" w:eastAsia="pt-B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szCs w:val="20"/>
                <w:lang w:eastAsia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AD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rador Elétrico com instalação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Especificações Técnicas: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 grupo gerador diesel MAQUINA ABERTA com quadro de transferência automático QTA formado por par de contatoras intertravadas de 350A montado em caixa parede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Potência máxima stand by - 125 KVA (Motorização diesel 4 cilindros com consumo máximo 29,3 litros/hora Stand By)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Tensão servico - 220/127 V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Disjuntor geral trifásico 350 A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Gerador com proteção especial para ambiente agressivo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Bacia de contenção interna na base da máquina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Tanque de polietileno com tampa de inspeção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Equipamento instalado em funcionamento.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Inclui kit de atenuação formado por atenuador de entrada e saída de ar, silencioso hospitalar e porta acústica com proteção acústica 75DB(a) a 1,5 metro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Contedodatabela"/>
              <w:jc w:val="righ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TOTAL: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pt-BR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pt-BR"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13" w:right="-1077" w:hanging="0"/>
        <w:jc w:val="both"/>
        <w:rPr/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36/2022 –  SMS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4"/>
      </w:rPr>
      <w:t xml:space="preserve">         </w:t>
    </w:r>
    <w:r>
      <w:rPr>
        <w:rFonts w:eastAsia="Arial Unicode MS" w:cs="Arial" w:ascii="Arial" w:hAnsi="Arial"/>
        <w:b/>
        <w:bCs/>
        <w:sz w:val="24"/>
      </w:rPr>
      <w:t>Estado do Rio Grande do Sul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bCs/>
        <w:sz w:val="24"/>
      </w:rPr>
      <w:t xml:space="preserve">                             </w:t>
    </w:r>
    <w:r>
      <w:rPr>
        <w:rFonts w:eastAsia="Arial Unicode MS" w:cs="Arial" w:ascii="Arial" w:hAnsi="Arial"/>
        <w:b/>
        <w:bCs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bCs/>
        <w:sz w:val="24"/>
      </w:rPr>
      <w:t xml:space="preserve">          </w:t>
    </w:r>
    <w:r>
      <w:rPr>
        <w:rFonts w:cs="Arial" w:ascii="Arial" w:hAnsi="Arial"/>
        <w:b/>
        <w:bCs/>
        <w:sz w:val="24"/>
      </w:rPr>
      <w:t xml:space="preserve">Superintendência de Compras, Licitações e Contratos </w:t>
    </w:r>
  </w:p>
  <w:p>
    <w:pPr>
      <w:pStyle w:val="Normal"/>
      <w:rPr>
        <w:rFonts w:ascii="Arial" w:hAnsi="Arial" w:cs="Arial"/>
        <w:bCs/>
        <w:spacing w:val="100"/>
        <w:sz w:val="24"/>
        <w:lang w:bidi="zxx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2-08-08T17:31:00Z</dcterms:modified>
  <cp:revision>5</cp:revision>
  <dc:subject/>
  <dc:title>GABEX/040</dc:title>
</cp:coreProperties>
</file>