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</w:rPr>
        <w:t>Aquisição de Material de Consumo – Material de Expediente</w:t>
      </w:r>
      <w:r>
        <w:rPr>
          <w:rFonts w:cs="Arial" w:ascii="Arial" w:hAnsi="Arial"/>
          <w:b/>
          <w:iCs/>
          <w:sz w:val="24"/>
          <w:szCs w:val="24"/>
          <w:lang w:eastAsia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35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szCs w:val="22"/>
          <w:lang w:eastAsia="zxx"/>
        </w:rPr>
      </w:pPr>
      <w:r>
        <w:rPr>
          <w:rFonts w:cs="Arial" w:ascii="Arial" w:hAnsi="Arial"/>
          <w:sz w:val="24"/>
          <w:szCs w:val="22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tbl>
      <w:tblPr>
        <w:tblW w:w="964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1"/>
        <w:gridCol w:w="1589"/>
        <w:gridCol w:w="856"/>
        <w:gridCol w:w="3960"/>
        <w:gridCol w:w="1533"/>
        <w:gridCol w:w="1195"/>
      </w:tblGrid>
      <w:tr>
        <w:trPr>
          <w:trHeight w:val="67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Nº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Qua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Descriçã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Valor Máximo Unitário R$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Valor Máximo Total 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102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pagador para quadro branc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711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536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pagador para quadro negro c/ depósit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757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rgila pacote de 1k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641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tilho nº18 - 100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49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809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5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Barbante grosso nº8, com 184 metro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49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553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orracha branca nº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705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incel redondo tipo Broxinha de pintura nº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641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neta azul caixa com 50 unidade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40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1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rtolina diversas cores - 50x66c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642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lips 3/0 - 500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64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lips 6/0 - 500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889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la branca escolar 90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8897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la branca de 1k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281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la colorida - cx com 12 unid. - cores variada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10478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Fita durex larga transparente - 48mmx110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039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Folha de eva AMARELO 40x60C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719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Folha de EVA Azul 40X60C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266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Folha de eva VERMELHO 40x60C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893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Folha de eva VERDE BANDEIRA 40x60C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9163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Folha de eva ROSA 40x60C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094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Folha de eva LARANJA 40x60C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26093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Folha de eva PRETO 40x60C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094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Folha de eva MARROM 40x60C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094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Folha de eva ROXO 40x60C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261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.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Giz branco para quadro negro caixa com 64 unidade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411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Giz colorido para quadro negro caixa com 64 unidade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894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Gizão de cera - caixa com 12 core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10460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ápis de cor - conjunto com 12 core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10614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ápis preto grafite reciclado Nº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18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893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assa de modelar c/12 cores variadas, textura super macia, sem grudar nas mãos e não esfarelar, pode ser pintada com guache, à base de amido, dimensões do produto: altura : 10,5cm (podem ser 15 cores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645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apel A4 75g pacote com 500 folhas - caixa com 10 resma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25708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Papel crepom 40cmx2m - diversas core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56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apel contact transp. - 45cmx10m em PVC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708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apel de seda 48x60c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193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asta classificador comu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892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apel Kraft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25645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asta Romeu e Julieta transparente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28050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incel para tinta - chato - nº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751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10494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incel atômico ponta grossa cx c/12 un AZU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494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incel atômico ponta grossa cx c/12 un VERMELH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819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NT Verde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812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NT Vermelh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12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NT Rosa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8197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NT Amarel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29165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NT Rox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819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NT Laranja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829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NT Azu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48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10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Água sanitária galão de 5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9229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Álcool 70% - 1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115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era líquida bombona 5 litro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10111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ixeira plástica - 10 litro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44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Folha de papel branco (papel toalha) - medidas mínimas 20x19cm pacote com 1000 folha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7704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Fralda descartável geriátrica adulto - tam 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7704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Fralda descartável geriátrica adulto - tam G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795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Fralda descartável infantil 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804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Fralda descartável infantil 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805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Fralda descartável infantil XX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5007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enço umedecido - fardo (sachê) com 400 unidade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12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ixeira 100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530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Nistatina + Óxido de Zinco 60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217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apel higiênico branco - folha dupla e picotada - pct com 4 rolos de 30m - fardo com 20 pacote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825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no de prato atoalhado 40x60cm, 100% algodã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00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no de limpeza, material 100% algodão, comprimento 70cm, largura 40 cm, características adicionais alvejado com bainha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051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rendedores de roupas em madeira - pct com 12 unidade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9191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bão em barra azu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173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ssoura de nylon com cabo de madeira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657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0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opo descartável 200m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1004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ilha AA - comum - pacote com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7426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/>
            </w:pPr>
            <w:r>
              <w:rPr/>
              <w:t>35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</w:rPr>
              <w:t>Calculadora de mesa 12 dígito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/>
              <w:t>TOTA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ind w:left="-113" w:right="-1077" w:hanging="0"/>
        <w:jc w:val="both"/>
        <w:rPr/>
      </w:pPr>
      <w:r>
        <w:rPr>
          <w:rFonts w:eastAsia="Arial" w:cs="Arial" w:ascii="Arial" w:hAnsi="Arial"/>
          <w:sz w:val="24"/>
          <w:lang w:val="pt-BR" w:eastAsia="ar-SA"/>
        </w:rPr>
        <w:t xml:space="preserve">  </w:t>
      </w: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13" w:right="-1077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roman"/>
    <w:pitch w:val="variable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Sans">
    <w:altName w:val="Arial"/>
    <w:charset w:val="00"/>
    <w:family w:val="roman"/>
    <w:pitch w:val="default"/>
  </w:font>
  <w:font w:name="LiberationSans-Ita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libri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                                   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5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97865</wp:posOffset>
          </wp:positionH>
          <wp:positionV relativeFrom="paragraph">
            <wp:posOffset>-318770</wp:posOffset>
          </wp:positionV>
          <wp:extent cx="964565" cy="1040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8" t="-330" r="-388" b="-330"/>
                  <a:stretch>
                    <a:fillRect/>
                  </a:stretch>
                </pic:blipFill>
                <pic:spPr bwMode="auto">
                  <a:xfrm>
                    <a:off x="0" y="0"/>
                    <a:ext cx="964565" cy="1040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24"/>
      </w:rPr>
      <w:t xml:space="preserve">         </w:t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sz w:val="24"/>
      </w:rPr>
      <w:t xml:space="preserve">                             </w:t>
    </w: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sz w:val="24"/>
      </w:rPr>
      <w:t xml:space="preserve">          </w:t>
    </w:r>
    <w:r>
      <w:rPr>
        <w:rFonts w:cs="Arial" w:ascii="Arial" w:hAnsi="Arial"/>
        <w:sz w:val="24"/>
      </w:rPr>
      <w:t xml:space="preserve">SUPERINTENDÊNCIA DE COMPRAS, LICITAÇÕES E CONTRATOS </w:t>
    </w:r>
  </w:p>
  <w:p>
    <w:pPr>
      <w:pStyle w:val="Normal"/>
      <w:rPr>
        <w:rFonts w:ascii="Arial" w:hAnsi="Arial" w:cs="Arial"/>
        <w:bCs/>
        <w:spacing w:val="100"/>
        <w:sz w:val="24"/>
        <w:lang w:bidi="zxx"/>
      </w:rPr>
    </w:pPr>
    <w:r>
      <w:rPr>
        <w:rFonts w:cs="Arial" w:ascii="Arial" w:hAnsi="Arial"/>
        <w:bCs/>
        <w:spacing w:val="100"/>
        <w:sz w:val="24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style01">
    <w:name w:val="fontstyle01"/>
    <w:basedOn w:val="Fontepargpadro"/>
    <w:qFormat/>
    <w:rPr>
      <w:rFonts w:ascii="LiberationSans;Arial" w:hAnsi="LiberationSans;Arial" w:cs="LiberationSans;Arial"/>
      <w:b w:val="false"/>
      <w:bCs w:val="false"/>
      <w:i w:val="false"/>
      <w:iCs w:val="false"/>
      <w:color w:val="000000"/>
      <w:sz w:val="16"/>
      <w:szCs w:val="16"/>
    </w:rPr>
  </w:style>
  <w:style w:type="character" w:styleId="Fontstyle21">
    <w:name w:val="fontstyle21"/>
    <w:basedOn w:val="Fontepargpadro"/>
    <w:qFormat/>
    <w:rPr>
      <w:rFonts w:ascii="LiberationSans-Italic;Times New Roman" w:hAnsi="LiberationSans-Italic;Times New Roman" w:cs="LiberationSans-Italic;Times New Roman"/>
      <w:b w:val="false"/>
      <w:bCs w:val="false"/>
      <w:i/>
      <w:i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Gothic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Times New Roman" w:hAnsi="Albertus Medium;Times New Roman" w:cs="Albertus Medium;Times New Roman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Calibri"/>
      <w:color w:val="auto"/>
      <w:sz w:val="22"/>
      <w:szCs w:val="22"/>
      <w:lang w:val="pt-BR" w:eastAsia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dc:language>en-US</dc:language>
  <cp:lastModifiedBy/>
  <cp:lastPrinted>1995-11-21T17:41:00Z</cp:lastPrinted>
  <dcterms:modified xsi:type="dcterms:W3CDTF">2022-08-10T17:51:45Z</dcterms:modified>
  <cp:revision>14</cp:revision>
  <dc:subject/>
  <dc:title>GABEX/040</dc:title>
</cp:coreProperties>
</file>