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través da presente, declaramos que a empresa.......................................................................................................</w:t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CNPJ nº ........................................., cumpre plenamente os requisitos de habilitação da licitação instaurada pelo Município do Rio Grande, Gabinete de Compras, Licitações  e Contratos (GCLC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P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4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26/2014                   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1:11:00Z</dcterms:created>
  <dc:creator>Pref. Pref.</dc:creator>
  <dc:description/>
  <cp:keywords/>
  <dc:language>en-US</dc:language>
  <cp:lastModifiedBy>usuario</cp:lastModifiedBy>
  <cp:lastPrinted>2014-10-17T10:04:00Z</cp:lastPrinted>
  <dcterms:modified xsi:type="dcterms:W3CDTF">2014-10-17T18:43:00Z</dcterms:modified>
  <cp:revision>32</cp:revision>
  <dc:subject/>
  <dc:title>GABEX/040</dc:title>
</cp:coreProperties>
</file>