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MATERIAL DE CONSUMO – AQUISIÇÃO DE GÊNEROS ALIMENTÍCIOS DESTINADOS A ALIMENTAÇÃO ESCOLAR – SMEd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</w:t>
      </w:r>
      <w:r>
        <w:rPr>
          <w:rFonts w:cs="Arial" w:ascii="Arial" w:hAnsi="Arial"/>
          <w:b/>
          <w:color w:val="000000"/>
          <w:sz w:val="24"/>
          <w:lang w:eastAsia="zxx"/>
        </w:rPr>
        <w:t>nº 117/2021</w:t>
      </w:r>
      <w:r>
        <w:rPr>
          <w:rFonts w:cs="Arial" w:ascii="Arial" w:hAnsi="Arial"/>
          <w:b/>
          <w:color w:val="FF0000"/>
          <w:sz w:val="24"/>
          <w:lang w:eastAsia="zxx"/>
        </w:rPr>
        <w:t>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484" w:type="dxa"/>
        <w:jc w:val="left"/>
        <w:tblInd w:w="-51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5"/>
        <w:gridCol w:w="726"/>
        <w:gridCol w:w="4349"/>
        <w:gridCol w:w="1035"/>
        <w:gridCol w:w="1155"/>
        <w:gridCol w:w="1380"/>
        <w:gridCol w:w="1414"/>
      </w:tblGrid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°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15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ÇÚCAR BRANCO REFINADO, EMBALAGEM DE 1 KG, COM VALIDADE DE 1 AN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Quilogramas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12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20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ISCOITO DOCE TIPO AO LEITE, PACOTE DE 400G, CONSISTENCIA CROCANTE, COM DUPLA PROTECAO, COM VALIDADE MINIMA DE 8 MESE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Pacot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12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01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ISCOITO DOCE TIPO MAISENA, PCT DE 400 A 500G, EMBALADO EM SACO PLASTICO DE POLETILENO ACONDICIONADO EM CAIXA DE PAPELAO TRIPLEX REFORCADA DE 15 A 20 PACOTES, PRAZO DE VALIDADE:180DIA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12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25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OCE DE FRUTAS NOS SABORES: ABACAXI, BANANA, FIGO, GOIABA, MAÇA, MORANGO, PÊSSEGO, UVA, COM EMBALAGEM DE 300 A 450G, COM VALIDADE DE 1 AN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06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Farinha de aveia, embalagem de 250 g, com validade de no mínimo 6 meses, a partir da data de entreg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08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ite uht, isento de lactose, embalagem tetra pak de 1 litro, com validade mínima de 4 meses, a partir da data de entreg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Litro(s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09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Óleo de soja refinado, embalagem pet de 900 ml, com validade de 1 ano, a partir da data de entreg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10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95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co Misto de Uva e Maçã, 1 litro, validade mínima de 1 an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12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506" w:hRule="atLeast"/>
        </w:trPr>
        <w:tc>
          <w:tcPr>
            <w:tcW w:w="9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FF0000"/>
        <w:sz w:val="16"/>
        <w:szCs w:val="16"/>
      </w:rPr>
    </w:pPr>
    <w:r>
      <w:rPr>
        <w:rFonts w:cs="Arial" w:ascii="Arial" w:hAnsi="Arial"/>
        <w:b/>
        <w:i/>
        <w:color w:val="FF0000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</w:t>
    </w:r>
    <w:r>
      <w:rPr>
        <w:rFonts w:cs="Arial" w:ascii="Arial" w:hAnsi="Arial"/>
        <w:b/>
        <w:i/>
        <w:color w:val="000000"/>
        <w:sz w:val="16"/>
        <w:szCs w:val="16"/>
      </w:rPr>
      <w:t>117/2021</w:t>
    </w:r>
    <w:r>
      <w:rPr>
        <w:rFonts w:cs="Arial" w:ascii="Arial" w:hAnsi="Arial"/>
        <w:b/>
        <w:i/>
        <w:sz w:val="16"/>
        <w:szCs w:val="16"/>
      </w:rPr>
      <w:t xml:space="preserve"> – SRP –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7105" cy="1043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3" t="-241" r="-283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Yu Gothic UI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Pref. Pref.</dc:creator>
  <dc:description/>
  <cp:keywords/>
  <dc:language>en-US</dc:language>
  <cp:lastModifiedBy>Sonia Margarete Santos Da Silva</cp:lastModifiedBy>
  <cp:lastPrinted>2021-10-08T15:55:00Z</cp:lastPrinted>
  <dcterms:modified xsi:type="dcterms:W3CDTF">2021-12-21T16:55:00Z</dcterms:modified>
  <cp:revision>16</cp:revision>
  <dc:subject/>
  <dc:title>GABEX/040</dc:title>
</cp:coreProperties>
</file>