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- MODELO DE PROPOSTA DE PREÇOS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17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7/2019  – SRP – SMEd                    </w:t>
      <w:tab/>
      <w:tab/>
      <w:t xml:space="preserve">   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8:15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1-02T18:24:00Z</dcterms:modified>
  <cp:revision>3</cp:revision>
  <dc:subject/>
  <dc:title>GABEX/040</dc:title>
</cp:coreProperties>
</file>