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controlador eletrônico de tráfego – SMMAS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2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1360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992"/>
        <w:gridCol w:w="4394"/>
        <w:gridCol w:w="1418"/>
        <w:gridCol w:w="127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Arial" w:cs="Arial"/>
                <w:b/>
                <w:b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1566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Controlador de tráfego 2 tempos modelo 2FS8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1562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Controlador de tráfego 3 tempos modelo 3FS8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>VALOR TOTAL DA PROPOSTA: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* Deverão acompanhar esta proposta de preço o Certificado de garantia do produto, bem como, folder ou prospecto do material ofertado.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2/2022 –  SMMA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7-27T13:27:00Z</dcterms:modified>
  <cp:revision>6</cp:revision>
  <dc:subject/>
  <dc:title>GABEX/040</dc:title>
</cp:coreProperties>
</file>