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/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para a </w:t>
      </w:r>
      <w:r>
        <w:rPr>
          <w:rFonts w:eastAsia="Times New Roman" w:cs="Arial" w:ascii="Arial" w:hAnsi="Arial"/>
          <w:b/>
          <w:sz w:val="24"/>
        </w:rPr>
        <w:t>Aquisição de Material de Conumo – Fórmulas Nutricionais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111/2021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, onde o prazo de validade é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300" w:type="dxa"/>
        <w:jc w:val="left"/>
        <w:tblInd w:w="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31"/>
        <w:gridCol w:w="2917"/>
        <w:gridCol w:w="1396"/>
        <w:gridCol w:w="1350"/>
        <w:gridCol w:w="1931"/>
      </w:tblGrid>
      <w:tr>
        <w:trPr>
          <w:trHeight w:val="64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pt-BR" w:eastAsia="pt-BR"/>
              </w:rPr>
              <w:t>Item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pt-BR" w:eastAsia="pt-BR"/>
              </w:rPr>
              <w:t>Codigo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pt-BR" w:eastAsia="pt-BR"/>
              </w:rPr>
              <w:t>Descrição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pt-BR" w:eastAsia="pt-BR"/>
              </w:rPr>
              <w:t>Embalag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pt-BR" w:eastAsia="pt-BR"/>
              </w:rPr>
              <w:t>Quantidad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pt-BR" w:eastAsia="pt-BR"/>
              </w:rPr>
              <w:t xml:space="preserve">Valor </w:t>
            </w:r>
          </w:p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lang w:val="pt-BR" w:eastAsia="pt-BR"/>
              </w:rPr>
              <w:t>Unitário</w:t>
            </w:r>
          </w:p>
        </w:tc>
      </w:tr>
      <w:tr>
        <w:trPr>
          <w:trHeight w:val="508" w:hRule="atLeast"/>
        </w:trPr>
        <w:tc>
          <w:tcPr>
            <w:tcW w:w="7369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t-BR" w:eastAsia="pt-BR"/>
              </w:rPr>
              <w:t>FÓRMULAS INFANTIS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2"/>
                <w:sz w:val="22"/>
                <w:szCs w:val="22"/>
                <w:lang w:val="pt-BR" w:eastAsia="pt-BR" w:bidi="hi-IN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2"/>
                <w:sz w:val="22"/>
                <w:szCs w:val="22"/>
                <w:lang w:val="pt-BR" w:eastAsia="pt-BR" w:bidi="hi-IN"/>
              </w:rPr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279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Fórmula infantil para lactentes de 0 a 6 meses de vida. Enriquecida com vitaminas, minerais, pré-bióticos e/ou probióticos. Pó - lata de 400g. Validade mínima de 10 meses da data da entrega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3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2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279076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Fórmula infantil para lactentes de 06 meses a 12 meses de vida. Enriquecida com vitaminas, minerais, pré-bióticos e/ou probióticos. Pó - lata de 400g. Validade mínima de 10 meses da data da entrega.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3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279077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Fórmula infantil para lactentes de 06 meses a 12 meses de vida. 100% de proteína isolada de soja. Enriquecida com vitaminas e minerais. Pó – lata de 400g. Validade mínima de 10 meses da data da entrega.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2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4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279002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Fórmula infantil para lactantes que apresentam regurgitação e/ou refluxo gastroesofágico. Enriquecida com vitaminas e minerais. Com espessante pré-gelatinizado. Pó lata de 400g. Validade mínima de 10 meses da data da entrega.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Lata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36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5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279004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Fórmula semi-elementar e hipoalergênica para lactentes de 0-12 meses à base de 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  <w:lang w:val="pt-BR" w:eastAsia="pt-BR"/>
              </w:rPr>
              <w:t>proteína extensamente hidrolisada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. Contendo vitaminas e minerais. Isento de lactose, sacarose, frutose e glúten. Pó - lata de 400g. Validade mínima de 10 meses da data da entrega.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6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6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val="pt-BR" w:eastAsia="pt-BR"/>
              </w:rPr>
              <w:t>118097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Fórmula elementar de aminoácidos, nutricionalmente completa, 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  <w:lang w:val="pt-BR" w:eastAsia="pt-BR"/>
              </w:rPr>
              <w:t>para lactentes desde o nascimento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 com alergias alimentares ou distúrbios de ingestão e absorção de nutrientes. Isenta de proteína láctea, lactose, galactose, frutose, sacarose e glúten. Pó - lata de 400g. Validade mínima de 10 meses da data da entrega.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3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7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val="pt-BR" w:eastAsia="pt-BR"/>
              </w:rPr>
              <w:t>292002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t-BR" w:eastAsia="pt-BR"/>
              </w:rPr>
              <w:t xml:space="preserve">Fórmula em pó para </w:t>
            </w: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crianças 1 a 4 anos. Com isenção de lactose e glúten. Embalagem de 400g. Validade mínima de 10 meses da data de entrega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val="pt-BR" w:eastAsia="pt-BR" w:bidi="hi-I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val="pt-BR" w:eastAsia="pt-BR" w:bidi="hi-IN"/>
              </w:rPr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8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lang w:val="pt-BR" w:eastAsia="pt-BR"/>
              </w:rPr>
              <w:t>292095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val="pt-BR" w:eastAsia="pt-BR"/>
              </w:rPr>
              <w:t>Fórmula em pó para crianças 5 a 10 anos. Com isenção de lactose e glúten. Embalagem de 400g. Validade mínima de 10 meses da data de entrega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val="pt-BR" w:eastAsia="pt-BR" w:bidi="hi-IN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val="pt-BR" w:eastAsia="pt-BR" w:bidi="hi-IN"/>
              </w:rPr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09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Nimbus Sans L;Arial" w:cs="Calibri" w:ascii="Calibri" w:hAnsi="Calibri"/>
                <w:color w:val="000000"/>
                <w:kern w:val="2"/>
                <w:sz w:val="24"/>
                <w:szCs w:val="20"/>
                <w:lang w:val="pt-BR" w:eastAsia="zh-CN" w:bidi="hi-IN"/>
              </w:rPr>
              <w:t>279003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Fórmula elementar de aminoácidos, nutricionalmente completa, 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  <w:lang w:val="pt-BR" w:eastAsia="pt-BR"/>
              </w:rPr>
              <w:t>para crianças a partir de 01 ano de vida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 com alergias alimentares ou distúrbios de ingestão e absorção de nutrientes. Isenta de proteína láctea, lactose, galactose, frutose, sacarose e glúten. Pó - lata de 400g. Validade mínima de 10 meses da data da entrega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0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Nimbus Sans L;Arial" w:cs="Calibri" w:ascii="Calibri" w:hAnsi="Calibri"/>
                <w:color w:val="000000"/>
                <w:kern w:val="2"/>
                <w:sz w:val="24"/>
                <w:szCs w:val="20"/>
                <w:lang w:val="pt-BR" w:eastAsia="zh-CN" w:bidi="hi-IN"/>
              </w:rPr>
              <w:t>433095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Fórmula Nutricional a base de arroz para crianças com alergia a proteína do leite de vaca. Lata com 400gr.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 Validade mínima de 10 meses da data entrega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646" w:hRule="atLeast"/>
        </w:trPr>
        <w:tc>
          <w:tcPr>
            <w:tcW w:w="7369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t-BR" w:eastAsia="pt-BR"/>
              </w:rPr>
              <w:t>SUPLEMENTOS ALIMENTARES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2"/>
                <w:sz w:val="22"/>
                <w:szCs w:val="22"/>
                <w:lang w:val="pt-BR" w:eastAsia="pt-BR" w:bidi="hi-IN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2"/>
                <w:sz w:val="22"/>
                <w:szCs w:val="22"/>
                <w:lang w:val="pt-BR" w:eastAsia="pt-BR" w:bidi="hi-IN"/>
              </w:rPr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1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292003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Suplemento ou complemento alimentar líquido sem lactose e glúten, hipercalórico com 1,5cal/ml para adolescente e adulto 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  <w:lang w:val="pt-BR" w:eastAsia="pt-BR"/>
              </w:rPr>
              <w:t>(com sacarose)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  <w:lang w:val="pt-BR" w:eastAsia="pt-BR"/>
              </w:rPr>
              <w:t>.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 Embalagem de 200ml. Validade mínima de 10 meses da data da entrega.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Unida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3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2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292004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Suplemento ou complemento alimentar líquido sem lactose e glúten, hipercalórico com 1,5cal/ml para adolescente e adulto 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  <w:lang w:val="pt-BR" w:eastAsia="pt-BR"/>
              </w:rPr>
              <w:t>(sem sacarose)</w:t>
            </w:r>
            <w:r>
              <w:rPr>
                <w:rFonts w:eastAsia="Times New Roman" w:cs="Calibri" w:ascii="Calibri" w:hAnsi="Calibri"/>
                <w:b/>
                <w:sz w:val="22"/>
                <w:szCs w:val="22"/>
                <w:lang w:val="pt-BR" w:eastAsia="pt-BR"/>
              </w:rPr>
              <w:t xml:space="preserve">. 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Embalagem de 200ml. Validade mínima de 10 meses da data da entrega. 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Unida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3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3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18140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Suplemento de nutrição enteral ou oral. Normocalórico, normo ou hiperproteico. Enriquecido com vitaminas e minerais.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t-BR" w:eastAsia="pt-BR"/>
              </w:rPr>
              <w:t>Sem sabor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.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t-BR" w:eastAsia="pt-BR"/>
              </w:rPr>
              <w:t>Isento de sacarose e glúten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. Pó - lata de 350 a 400g. Validade mínima de 10 meses da data da entrega.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6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4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433113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t-BR" w:eastAsia="pt-BR"/>
              </w:rPr>
              <w:t>Suplemento ou complemento alimentar em pó enriquecido com vitaminas e minerais para adolescentes e adultos com sacarose. Embalagem de 350 a 400g.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5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17819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Suplemento de nutrição enteral ou oral. Normocalórico, normo ou hiperproteico. Enriquecido com vitaminas e minerais.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t-BR" w:eastAsia="pt-BR"/>
              </w:rPr>
              <w:t>Com sabor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.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t-BR" w:eastAsia="pt-BR"/>
              </w:rPr>
              <w:t>Isento de sacarose e glúten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. Pó - lata de 350 a 400g. Validade mínima de 10 meses da data da entrega.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2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548" w:hRule="atLeast"/>
        </w:trPr>
        <w:tc>
          <w:tcPr>
            <w:tcW w:w="7369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  <w:lang w:val="pt-BR" w:eastAsia="pt-BR"/>
              </w:rPr>
              <w:t>FÓRMULAS PARA ADOLESCENTES E ADULTOS</w:t>
            </w:r>
          </w:p>
        </w:tc>
        <w:tc>
          <w:tcPr>
            <w:tcW w:w="19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2"/>
                <w:sz w:val="22"/>
                <w:szCs w:val="22"/>
                <w:lang w:val="pt-BR" w:eastAsia="pt-BR" w:bidi="hi-IN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2"/>
                <w:sz w:val="22"/>
                <w:szCs w:val="22"/>
                <w:lang w:val="pt-BR" w:eastAsia="pt-BR" w:bidi="hi-IN"/>
              </w:rPr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6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279005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Fórmula de nutrição enteral ou oral nutricialmente completa. Normocalórica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t-BR" w:eastAsia="pt-BR"/>
              </w:rPr>
              <w:t>(1,2kcal/ml).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 Isento de lactose, sacarose e glúten. Osmolalidade inferior 400mOsm/kg de água. Líquido - embalagem de 1L. Validade mínima de 10 meses da data da entrega.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itr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6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7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279008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Fórmula de nutrição enteral ou oral nutricionalmente completa. Normocalórica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t-BR" w:eastAsia="pt-BR"/>
              </w:rPr>
              <w:t>(1,2kcal/ml).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 Isento de lactose, sacarose e glúten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t-BR" w:eastAsia="pt-BR"/>
              </w:rPr>
              <w:t>com fibras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. Osmolalidade inferior a 400mOsm/kg de água. Líquido - embalagem de 1L. Validade mínima de 10 meses da data da entrega.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itr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6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8</w:t>
            </w:r>
          </w:p>
        </w:tc>
        <w:tc>
          <w:tcPr>
            <w:tcW w:w="10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279025</w:t>
            </w:r>
          </w:p>
        </w:tc>
        <w:tc>
          <w:tcPr>
            <w:tcW w:w="2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Fórmula nutrição enteral ou oral nutricionalmente completa. Hipercalórica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t-BR" w:eastAsia="pt-BR"/>
              </w:rPr>
              <w:t xml:space="preserve">(1,5kcal/ml), 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hiperproteica (acima de 15% de proteína). Isento de lactose, sacarose e glúten. Osmolalidade inferior a 400mosm/kg de água. Líquido – embalagem de 1L. Validade mínima de 10 meses da data da entrega.</w:t>
            </w:r>
          </w:p>
        </w:tc>
        <w:tc>
          <w:tcPr>
            <w:tcW w:w="13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itro (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6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  <w:tr>
        <w:trPr>
          <w:trHeight w:val="2082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19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279033</w:t>
            </w:r>
          </w:p>
        </w:tc>
        <w:tc>
          <w:tcPr>
            <w:tcW w:w="29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Alimento nutricionalmente completo para nutrição oral ou enteral. Preparado à base de leite, maltodextrina, dextrina, enriquecido com vitaminas e minerais </w:t>
            </w: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pt-BR" w:eastAsia="pt-BR"/>
              </w:rPr>
              <w:t>100% de proteína de origem animal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. Isento de glúten. Sabor Baunilha. Osmolalidade inferior a 400mOsm/kg de água</w:t>
            </w:r>
            <w:r>
              <w:rPr>
                <w:rFonts w:eastAsia="Times New Roman" w:cs="Calibri" w:ascii="Calibri" w:hAnsi="Calibri"/>
                <w:color w:val="FF0000"/>
                <w:sz w:val="22"/>
                <w:szCs w:val="22"/>
                <w:lang w:val="pt-BR" w:eastAsia="pt-BR"/>
              </w:rPr>
              <w:t>.</w:t>
            </w: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 xml:space="preserve"> Pó - lata de 400g. Validade mínima de 10 meses da data da entrega.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La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pt-BR" w:eastAsia="pt-BR"/>
              </w:rPr>
              <w:t>6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Liberation Serif" w:hAnsi="Liberation Serif" w:eastAsia="SimSun;宋体" w:cs="Mangal;Liberation Mono"/>
                <w:color w:val="000000"/>
                <w:kern w:val="2"/>
                <w:sz w:val="24"/>
                <w:lang w:val="pt-BR" w:eastAsia="zh-CN" w:bidi="hi-IN"/>
              </w:rPr>
            </w:pPr>
            <w:r>
              <w:rPr>
                <w:rFonts w:eastAsia="SimSun;宋体" w:cs="Mangal;Liberation Mono" w:ascii="Liberation Serif" w:hAnsi="Liberation Serif"/>
                <w:color w:val="000000"/>
                <w:kern w:val="2"/>
                <w:sz w:val="24"/>
                <w:lang w:val="pt-BR" w:eastAsia="zh-CN" w:bidi="hi-IN"/>
              </w:rPr>
              <w:t>R$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GLOB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 w:eastAsia="ar-SA"/>
        </w:rPr>
      </w:pPr>
      <w:r>
        <w:rPr>
          <w:rFonts w:cs="Arial" w:ascii="Arial" w:hAnsi="Arial"/>
          <w:b/>
          <w:color w:val="FF0000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11/2021  – SRP – SMS                     </w:t>
      <w:tab/>
      <w:t xml:space="preserve">   Doe órgãos, doe sangue: Salve vidas!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524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481955</wp:posOffset>
              </wp:positionH>
              <wp:positionV relativeFrom="paragraph">
                <wp:posOffset>-230505</wp:posOffset>
              </wp:positionV>
              <wp:extent cx="1038225" cy="1152525"/>
              <wp:effectExtent l="5715" t="5715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240" cy="1152360"/>
                      </a:xfrm>
                      <a:custGeom>
                        <a:avLst/>
                        <a:gdLst>
                          <a:gd name="textAreaLeft" fmla="*/ 28440 w 588600"/>
                          <a:gd name="textAreaRight" fmla="*/ 560160 w 588600"/>
                          <a:gd name="textAreaTop" fmla="*/ 28440 h 653400"/>
                          <a:gd name="textAreaBottom" fmla="*/ 624960 h 653400"/>
                        </a:gdLst>
                        <a:ahLst/>
                        <a:rect l="textAreaLeft" t="textAreaTop" r="textAreaRight" b="textAreaBottom"/>
                        <a:pathLst>
                          <a:path w="21600" h="23977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0377"/>
                            </a:lnTo>
                            <a:arcTo wR="3600" hR="3600" stAng="10800000" swAng="-5400000"/>
                            <a:lnTo>
                              <a:pt x="18000" y="23977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31.65pt;margin-top:-18.15pt;width:81.7pt;height:90.7pt;mso-wrap-style:none;v-text-anchor:middl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9:06:00Z</dcterms:created>
  <dc:creator>Pref. Pref.</dc:creator>
  <dc:description/>
  <cp:keywords/>
  <dc:language>en-US</dc:language>
  <cp:lastModifiedBy>Sonia Margarete Santos Da Silva</cp:lastModifiedBy>
  <cp:lastPrinted>2020-02-27T17:23:00Z</cp:lastPrinted>
  <dcterms:modified xsi:type="dcterms:W3CDTF">2021-12-06T16:53:00Z</dcterms:modified>
  <cp:revision>3</cp:revision>
  <dc:subject/>
  <dc:title>GABEX/040</dc:title>
</cp:coreProperties>
</file>