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Registro de preço para aquisição de material de expediente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1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tbl>
      <w:tblPr>
        <w:tblW w:w="135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5"/>
        <w:gridCol w:w="3852"/>
        <w:gridCol w:w="1417"/>
        <w:gridCol w:w="1276"/>
        <w:gridCol w:w="2126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N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Código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Qu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Nimbus Sans L;Arial"/>
                <w:b/>
                <w:b/>
                <w:sz w:val="24"/>
              </w:rPr>
            </w:pPr>
            <w:r>
              <w:rPr>
                <w:rFonts w:eastAsia="Nimbus Sans L;Arial"/>
                <w:b/>
                <w:sz w:val="24"/>
              </w:rPr>
              <w:t>M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23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lfinete 28, cx c/ 50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47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lfinete para mapa com cabeça colorida, diversas cores, cx c/ 50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29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lmofada para carimbo nº 02, tinta azu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47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lmofada para carimbo nº 02, tinta pre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pagador para quadro bran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61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pontador de metal para lápis com um furo, sem depós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rquivo morto em papel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13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rquivo morto em plá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Atilho pacote de 10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Bloco auto adesivo 38x51mm com 4 blocos de 100 folhas cad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Bloco auto adesivo 76x76 mm com 100 folh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04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Bobina de papel kraft natural pesando aprox. 30Kg e medindo 120cm de larg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Bob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Borracha branca nº 60, cx c/ 60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32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derno espiral 48fls, capa flexív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94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derno espiral universitário 96fls, capa dura, material não recicla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86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 para correspondência em acrílico de mesa, com três repartiç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epargpadro1"/>
                <w:rFonts w:eastAsia="Calibri"/>
                <w:sz w:val="24"/>
              </w:rPr>
              <w:t xml:space="preserve">Caneta esferográfica </w:t>
            </w:r>
            <w:r>
              <w:rPr>
                <w:rStyle w:val="Fontepargpadro1"/>
                <w:rFonts w:eastAsia="Calibri"/>
                <w:b/>
                <w:bCs/>
                <w:sz w:val="24"/>
              </w:rPr>
              <w:t>azul</w:t>
            </w:r>
            <w:r>
              <w:rPr>
                <w:rStyle w:val="Fontepargpadro1"/>
                <w:rFonts w:eastAsia="Calibri"/>
                <w:sz w:val="24"/>
              </w:rPr>
              <w:t xml:space="preserve"> </w:t>
            </w:r>
            <w:r>
              <w:rPr>
                <w:rStyle w:val="Fontepargpadro1"/>
                <w:sz w:val="24"/>
              </w:rPr>
              <w:t>com escrita 1,0mm. Corpo produzido em resina termoplástica transparente, com furo de respiro e com formato sextavado. A ponta deverá ser em formato agulha. Com certificação do inmetro, que deverá ser apresentada na proposta. Caixa com 50 unidad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epargpadro1"/>
                <w:rFonts w:eastAsia="Calibri"/>
                <w:sz w:val="24"/>
              </w:rPr>
              <w:t xml:space="preserve">Caneta esferográfica </w:t>
            </w:r>
            <w:r>
              <w:rPr>
                <w:rStyle w:val="Fontepargpadro1"/>
                <w:rFonts w:eastAsia="Calibri"/>
                <w:b/>
                <w:bCs/>
                <w:sz w:val="24"/>
              </w:rPr>
              <w:t>preta</w:t>
            </w:r>
            <w:r>
              <w:rPr>
                <w:rStyle w:val="Fontepargpadro1"/>
                <w:rFonts w:eastAsia="Calibri"/>
                <w:sz w:val="24"/>
              </w:rPr>
              <w:t xml:space="preserve"> </w:t>
            </w:r>
            <w:r>
              <w:rPr>
                <w:rStyle w:val="Fontepargpadro1"/>
                <w:sz w:val="24"/>
              </w:rPr>
              <w:t>com escrita 1,0mm. Corpo produzido em resina termoplástica transparente, com furo de respiro e com formato sextavado. A ponta deverá ser em formato agulha. Com certificação do inmetro, que deverá ser apresentada na proposta. Caixa com 50 unidad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epargpadro1"/>
                <w:rFonts w:eastAsia="Calibri"/>
                <w:sz w:val="24"/>
              </w:rPr>
              <w:t xml:space="preserve">Caneta esferográfica </w:t>
            </w:r>
            <w:r>
              <w:rPr>
                <w:rStyle w:val="Fontepargpadro1"/>
                <w:rFonts w:eastAsia="Calibri"/>
                <w:b/>
                <w:bCs/>
                <w:sz w:val="24"/>
              </w:rPr>
              <w:t>vermelha</w:t>
            </w:r>
            <w:r>
              <w:rPr>
                <w:rStyle w:val="Fontepargpadro1"/>
                <w:rFonts w:eastAsia="Calibri"/>
                <w:sz w:val="24"/>
              </w:rPr>
              <w:t xml:space="preserve"> </w:t>
            </w:r>
            <w:r>
              <w:rPr>
                <w:rStyle w:val="Fontepargpadro1"/>
                <w:rFonts w:eastAsia="Times New Roman"/>
                <w:sz w:val="24"/>
              </w:rPr>
              <w:t>com escrita 1,0mm. Corpo produzido em resina termoplástica transparente, com furo de respiro e com formato sextavado. A ponta deverá ser em formato agulha. Com certificação do inmetro, que deverá ser apresentada na proposta. Caixa com 50 unidad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94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marcador de quadro branco, cor preta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91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marcador de quadro branco, cor vermelha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marcador de texto, cor amarela, tipo fluorescente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marcador de texto, cor laranja, tipo fluorescente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marcador de texto, cor verde, tipo fluorescente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7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para retroproje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permanente, material plástico, ponta de feltro, cor pre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neta permanente, material plástico, ponta de feltro, cor vermelh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lips galvanizado 1/0 cx c/ 50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lips galvanizado 2/0 cx c/ 50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2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lips galvanizado 3/0 cx c/ 50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3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lips galvanizado 6/0 cx c/ 50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3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ola branca 90g, lavável, não tóxica, selo do INMET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78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ola branca extra forte 1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Quil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23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ola em bastão 8gr, marca nac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702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olchetes nº 12, cx c/ 7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212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orretivo líquido a base de água, selo do INMETRO, não inflamável, 18ml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branco tamanho carta sem impress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2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branco tamanho meio ofício sem impress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34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branco tamanho ofício sem impress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4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pardo tamanho saco sem impressão, 31x41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97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pardo tamanho meio ofí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52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nvelope pardo tamanho ofí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42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stilete com lamina larga, 1,5cm, com trava inclusa e protegica em cabo PVC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839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tiquetas 25,4 (altura) x 66,7 (largura) mm, 30 unid. por folha; 3.000 unid. por paco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48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Extrator de grampo em aço inox tipo espátu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adesiva transparente 12mmX3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22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adesiva transparente 12mmX40m ou 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7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adesiva transparente 48mmX4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95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corretiva 4,2mmX1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46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crepre marrom 48mmX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87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ita dupla face 12x3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61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urador de papel com 2 furos capacidade de 20 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73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Furador de papel com 2 furos capacidade para 40 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13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rampeador para grampo 26/6, em metal, tipo alicate, tamanho grande para no mínimo 40 fl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5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rampeador para grampo 26/6 tamanho mé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43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rampo em metal tratamento niquelado 23/13, cx c/ 1000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03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rampo em metal tratamento niquelado 26/6, cx c/ 5.000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40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apis preto nº 02, cx c/ 24 unid., excelente qualidade, nacional, com selo do IN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36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ivro ata com 200 fls, numerado, capa d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7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ivro ata com 100 fls, numerado, capa d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850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ivro ponto 100 fls, tamanho A4, capa dura, para 4 assinaturas diár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38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ivro protocolo 100 ls, capa d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Livro protocolo 50 fls, capa d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354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Mouse óptico USB, com roda de rolagem (SCROL), interface U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AZ lombo estreito tigrada e plastificada com alavanca de fech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5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AZ lombo largo tigrada e plastificada com alavanca de fech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2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atálogo com 10 sacos plást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864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r polionda 20mm c/ elá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5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r 4cm polionda c/ elá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1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r 5cm polionda c/ elá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r comum de papelão c/ elástico, cores vari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r comum de plástico c/ elástico, cores vari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classificados plástica transparente tamanho ofício c/ elástico 5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romeu e julieta em papelão s/ elástico, cores vari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86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sanfonada 12 divisór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646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sta suspensa plastificada marmorizada, cx c/ 50 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94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incel atômico preto ponta grossa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42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incel atômico vermelho ponta grossa, cx c/ 12 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03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rancheta em acrílio tamanho ofí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30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rancheta eucat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61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Régua em acrílico 3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050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la plástica 28x38cm, cor branca, composição polietileno de alta densidade, modelo com alça camiseta, caixa com 1.000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050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la plástica 38x48cm, cor branca, composição polietileno de alta densidade, modelo com alça camiseta, caixa com 1.000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3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 plástico fino com 2 furos, pacote c/ 100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06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 plástico fino sem furos, pacote c/ 100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474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 plástico grosso com 2 furos, pacote c/ 100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722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aco plástico grosso sem furos, pacote c/ 100f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Pac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320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eclado normal USB padrão AB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24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esoura, cabo plástico, lâmina 10cm, em aço ino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95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esoura grande, em aço ino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94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inta para carimbo 40ml, cor az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650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Tinta para carimbo 40ml, cor pr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R$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  <w:t>........……………………………………………………………………………………………………………………………..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1/2022 –  SRP -SM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0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rPr/>
    </w:r>
  </w:p>
  <w:p>
    <w:pPr>
      <w:pStyle w:val="Normal"/>
      <w:spacing w:lineRule="auto" w:line="276"/>
      <w:ind w:left="-851" w:hanging="0"/>
      <w:jc w:val="center"/>
      <w:rPr>
        <w:rFonts w:ascii="Arial Unicode MS" w:hAnsi="Arial Unicode MS" w:eastAsia="Arial Unicode MS" w:cs="Arial Unicode MS"/>
        <w:sz w:val="21"/>
        <w:szCs w:val="21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93090</wp:posOffset>
          </wp:positionH>
          <wp:positionV relativeFrom="paragraph">
            <wp:posOffset>-204470</wp:posOffset>
          </wp:positionV>
          <wp:extent cx="94361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sz w:val="21"/>
        <w:szCs w:val="21"/>
      </w:rPr>
      <w:t>Estado do Rio Grande do Sul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sz w:val="21"/>
        <w:szCs w:val="21"/>
      </w:rPr>
    </w:pPr>
    <w:r>
      <w:rPr>
        <w:rFonts w:eastAsia="Arial Unicode MS" w:cs="Arial Unicode MS" w:ascii="Arial Unicode MS" w:hAnsi="Arial Unicode MS"/>
        <w:sz w:val="21"/>
        <w:szCs w:val="21"/>
      </w:rPr>
      <w:t xml:space="preserve">PREFEITURA MUNICIPAL DO RIO GRANDE 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b/>
        <w:b/>
        <w:spacing w:val="100"/>
        <w:sz w:val="21"/>
        <w:szCs w:val="21"/>
      </w:rPr>
    </w:pPr>
    <w:r>
      <w:rPr>
        <w:rFonts w:eastAsia="Arial Unicode MS" w:cs="Arial Unicode MS" w:ascii="Arial Unicode MS" w:hAnsi="Arial Unicode MS"/>
        <w:b/>
        <w:spacing w:val="100"/>
        <w:sz w:val="21"/>
        <w:szCs w:val="21"/>
      </w:rPr>
      <w:t xml:space="preserve">    </w:t>
    </w:r>
    <w:r>
      <w:rPr>
        <w:rFonts w:eastAsia="Arial Unicode MS" w:cs="Arial Unicode MS" w:ascii="Arial Unicode MS" w:hAnsi="Arial Unicode MS"/>
        <w:b/>
        <w:spacing w:val="100"/>
        <w:sz w:val="21"/>
        <w:szCs w:val="21"/>
      </w:rPr>
      <w:t>SECRETARIA DE MUNICÍPIO DE GESTÃO ADMINISTRATIVA E LICITAÇÕES – SMGAL</w:t>
    </w:r>
  </w:p>
  <w:p>
    <w:pPr>
      <w:pStyle w:val="Normal"/>
      <w:rPr>
        <w:rFonts w:ascii="Arial Unicode MS" w:hAnsi="Arial Unicode MS" w:eastAsia="Arial Unicode MS" w:cs="Arial Unicode MS"/>
        <w:bCs/>
        <w:spacing w:val="100"/>
        <w:sz w:val="21"/>
        <w:szCs w:val="21"/>
      </w:rPr>
    </w:pPr>
    <w:r>
      <w:rPr>
        <w:rFonts w:eastAsia="Arial Unicode MS" w:cs="Arial Unicode MS" w:ascii="Arial Unicode MS" w:hAnsi="Arial Unicode MS"/>
        <w:bCs/>
        <w:spacing w:val="100"/>
        <w:sz w:val="21"/>
        <w:szCs w:val="21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jc w:val="center"/>
    </w:pPr>
    <w:rPr>
      <w:rFonts w:eastAsia="Times New Roman"/>
      <w:b/>
      <w:bCs/>
      <w:color w:val="000000"/>
      <w:sz w:val="24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etabela">
    <w:name w:val="Conteúdo de tabela"/>
    <w:basedOn w:val="Normal"/>
    <w:qFormat/>
    <w:pPr>
      <w:suppressLineNumbers/>
    </w:pPr>
    <w:rPr>
      <w:rFonts w:eastAsia="Times New Roman"/>
      <w:color w:val="000000"/>
      <w:sz w:val="24"/>
      <w:lang w:val="pt-BR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7-14T16:01:00Z</dcterms:modified>
  <cp:revision>6</cp:revision>
  <dc:subject/>
  <dc:title>GABEX/040</dc:title>
</cp:coreProperties>
</file>