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276"/>
        <w:jc w:val="both"/>
        <w:rPr>
          <w:b/>
          <w:b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 nossa proposta financeira para </w:t>
      </w:r>
      <w:r>
        <w:rPr>
          <w:rFonts w:cs="Arial" w:ascii="Arial" w:hAnsi="Arial"/>
          <w:b/>
          <w:sz w:val="24"/>
          <w:lang w:eastAsia="zxx"/>
        </w:rPr>
        <w:t xml:space="preserve">SRP  - </w:t>
      </w:r>
      <w:r>
        <w:rPr>
          <w:b/>
          <w:sz w:val="24"/>
          <w:lang w:val="pt-BR"/>
        </w:rPr>
        <w:t>Contratação de empresa especializada para realizar serviços Gráficos– SMS.</w:t>
      </w:r>
    </w:p>
    <w:p>
      <w:pPr>
        <w:pStyle w:val="Ttulo1"/>
        <w:jc w:val="both"/>
        <w:rPr/>
      </w:pP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0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506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58"/>
        <w:gridCol w:w="4082"/>
        <w:gridCol w:w="1018"/>
        <w:gridCol w:w="1242"/>
        <w:gridCol w:w="1685"/>
      </w:tblGrid>
      <w:tr>
        <w:trPr>
          <w:trHeight w:val="2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5"/>
                <w:szCs w:val="15"/>
              </w:rPr>
              <w:t>ITE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5"/>
                <w:szCs w:val="15"/>
              </w:rPr>
              <w:t>CÓDIG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5"/>
                <w:szCs w:val="15"/>
              </w:rPr>
              <w:t>PRODUTO/DESCRIÇÃ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5"/>
                <w:szCs w:val="15"/>
              </w:rPr>
              <w:t>UNIDA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5"/>
                <w:szCs w:val="15"/>
              </w:rPr>
              <w:t>QUANTIDAD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16"/>
                <w:szCs w:val="16"/>
              </w:rPr>
              <w:t>VALOR UNIT.MAX</w:t>
            </w:r>
          </w:p>
        </w:tc>
      </w:tr>
      <w:tr>
        <w:trPr>
          <w:trHeight w:val="270" w:hRule="atLeast"/>
        </w:trPr>
        <w:tc>
          <w:tcPr>
            <w:tcW w:w="9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b/>
                <w:sz w:val="28"/>
                <w:szCs w:val="28"/>
              </w:rPr>
              <w:t>LOTE 1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849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A4 Fre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60.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103308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A4 Frente e Verso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5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106952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A5 Frente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80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90126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folheto solicitação para contato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5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90124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de auto de infração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62302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 Talão Azul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5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90824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oletim Individual de Produtividade, frente e verso, com três folhas em cor diferentes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86150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Cartões Diabético e Hipertenso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Unidad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40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0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106266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Receituário Controle Especial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Bloc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5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1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88113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Carteira de Vacinação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Unidad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>200.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spacing w:lineRule="atLeast" w:line="1"/>
              <w:jc w:val="center"/>
              <w:textAlignment w:val="top"/>
              <w:rPr>
                <w:rFonts w:ascii="Calibri" w:hAnsi="Calibri" w:eastAsia="Linux Libertine G" w:cs="Linux Libertine G"/>
              </w:rPr>
            </w:pPr>
            <w:r>
              <w:rPr>
                <w:rFonts w:eastAsia="Linux Libertine G" w:cs="Linux Libertine G"/>
                <w:sz w:val="15"/>
                <w:szCs w:val="15"/>
              </w:rPr>
              <w:t xml:space="preserve">R$ 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0/2021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930" cy="1040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3" t="-342" r="-403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cp:keywords/>
  <dc:language>en-US</dc:language>
  <cp:lastModifiedBy>Sonia Margarete Santos Da Silva</cp:lastModifiedBy>
  <cp:lastPrinted>2021-11-19T16:37:00Z</cp:lastPrinted>
  <dcterms:modified xsi:type="dcterms:W3CDTF">2021-12-01T20:09:00Z</dcterms:modified>
  <cp:revision>3</cp:revision>
  <dc:subject/>
  <dc:title>GABEX/040</dc:title>
</cp:coreProperties>
</file>