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través da presente, declaramos que a empresa.......................................................................................................</w:t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NPJ nº ........................................., cumpre plenamente os requisitos de habilitação da licitação instaurada pelo Município do Rio Grande, Gabinete de Compras, Licitações 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6 DIVERSAS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4-02-21T19:06:00Z</dcterms:modified>
  <cp:revision>27</cp:revision>
  <dc:subject/>
  <dc:title>GABEX/040</dc:title>
</cp:coreProperties>
</file>