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XX/2019 – SM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7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91"/>
        <w:gridCol w:w="996"/>
        <w:gridCol w:w="708"/>
        <w:gridCol w:w="3831"/>
        <w:gridCol w:w="1418"/>
        <w:gridCol w:w="141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Serviç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á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mês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79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empresa paara prestação dos serviços de servente de asfalto, com 44 horas semanais e 40% de insalubridad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lobal 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cs="Arial"/>
          <w:color w:val="000000"/>
        </w:rPr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5/2019  – SMI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5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10-29T20:22:00Z</dcterms:modified>
  <cp:revision>12</cp:revision>
  <dc:subject/>
  <dc:title>GABEX/040</dc:title>
</cp:coreProperties>
</file>