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02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102/2019  – SRP – SMS</w:t>
      <w:tab/>
      <w:tab/>
      <w:t xml:space="preserve">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57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1-03T13:21:00Z</dcterms:modified>
  <cp:revision>3</cp:revision>
  <dc:subject/>
  <dc:title>GABEX/040</dc:title>
</cp:coreProperties>
</file>