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  <w:lang w:val="pt-BR"/>
        </w:rPr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101/2019  – SMEd</w:t>
      <w:tab/>
      <w:tab/>
      <w:t xml:space="preserve">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9-10-09T19:00:00Z</dcterms:modified>
  <cp:revision>12</cp:revision>
  <dc:subject/>
  <dc:title>GABEX/040</dc:title>
</cp:coreProperties>
</file>