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I – 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101/2019 – SM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2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cs="Arial"/>
          <w:color w:val="000000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101/2019  – SMEd</w:t>
      <w:tab/>
      <w:tab/>
      <w:t xml:space="preserve">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5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10-09T19:02:00Z</dcterms:modified>
  <cp:revision>11</cp:revision>
  <dc:subject/>
  <dc:title>GABEX/040</dc:title>
</cp:coreProperties>
</file>