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9/2014 SMS                       Doe órgãos, doe sangue: Salve vidas!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</cp:lastModifiedBy>
  <cp:lastPrinted>2013-09-10T14:57:00Z</cp:lastPrinted>
  <dcterms:modified xsi:type="dcterms:W3CDTF">2014-08-05T20:15:00Z</dcterms:modified>
  <cp:revision>26</cp:revision>
  <dc:subject/>
  <dc:title>GABEX/040</dc:title>
</cp:coreProperties>
</file>