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89/2014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recepcionista e telefonista – SMS</w:t>
      </w:r>
      <w:r>
        <w:rPr>
          <w:rFonts w:cs="Arial" w:ascii="Arial" w:hAnsi="Arial"/>
          <w:sz w:val="24"/>
        </w:rPr>
        <w:t>, pelo preço global de R$___________________ (_____________), nos termos do Edital e seus Anexos, referente ao Pregão Eletrônico nº 089/2014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3968"/>
        <w:gridCol w:w="1416"/>
        <w:gridCol w:w="1134"/>
        <w:gridCol w:w="1276"/>
      </w:tblGrid>
      <w:tr>
        <w:trPr>
          <w:tblHeader w:val="true"/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IG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28033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ratação de empresa especializada em prestação de serviço de recepcionista 40 hs conforme anexo IV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28033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tação de empresa especializada em prestação de serviço de telefonista  30 hs - conforme  anexo 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28033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tação de empresa especializada em prestação de serviço de telefonista 42 hs conforme anexo 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950" w:type="pct"/>
        <w:jc w:val="left"/>
        <w:tblInd w:w="341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251"/>
        <w:gridCol w:w="1653"/>
        <w:gridCol w:w="1514"/>
      </w:tblGrid>
      <w:tr>
        <w:trPr>
          <w:tblHeader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 xml:space="preserve">Serviço/carga horária/números funcionários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right w:w="57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ário por funcionário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shd w:fill="C0C0C0" w:val="clear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 x nº funcionario</w:t>
            </w:r>
          </w:p>
        </w:tc>
      </w:tr>
      <w:tr>
        <w:trPr/>
        <w:tc>
          <w:tcPr>
            <w:tcW w:w="52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recepcionista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0 horas semanais – 21 recepcionistas segunda à sexta – 8hs/dia – Item 1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2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-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telefonista –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30 horas semanais – 02 telefonistas -  segunda à sexta – 6hs/dia – Item 2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2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telefonista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–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2 horas semanais – 05 telefonistas – segunda à domingo – 6hs/dia – item 3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jc w:val="center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9/2014 SMS   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usuario</cp:lastModifiedBy>
  <cp:lastPrinted>2013-09-11T13:35:00Z</cp:lastPrinted>
  <dcterms:modified xsi:type="dcterms:W3CDTF">2014-08-05T21:23:00Z</dcterms:modified>
  <cp:revision>20</cp:revision>
  <dc:subject/>
  <dc:title>GABEX/040</dc:title>
</cp:coreProperties>
</file>