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V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COMPROMETIMEN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r meio deste instrumento, a empresa.....(nome   da empresa).... COMPROMETE-SE a instalar um escritório no Município do Rio Grande, com atendimento diário e em horário comercial, no prazo de 60 dias, sob pena de cancelamento do contrat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right"/>
        <w:rPr/>
      </w:pPr>
      <w:r>
        <w:rPr>
          <w:rFonts w:cs="Arial" w:ascii="Arial" w:hAnsi="Arial"/>
          <w:sz w:val="24"/>
        </w:rPr>
        <w:t>Rio Grande, .........   de ...................... de 20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9/2014 SMS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4:25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8-06T14:30:00Z</dcterms:modified>
  <cp:revision>3</cp:revision>
  <dc:subject/>
  <dc:title>GABEX/040</dc:title>
</cp:coreProperties>
</file>