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86/2014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 </w:t>
      </w:r>
      <w:r>
        <w:rPr>
          <w:rFonts w:eastAsia="Times New Roman" w:cs="Arial" w:ascii="Arial" w:hAnsi="Arial"/>
          <w:sz w:val="24"/>
          <w:lang w:bidi="zxx"/>
        </w:rPr>
        <w:t>referente a contratação de empresa especializada em prestação de serviço de _________________________, destinado a (s) Secretaria (s) do Município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86/2014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63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  <w:gridCol w:w="709"/>
        <w:gridCol w:w="567"/>
        <w:gridCol w:w="3260"/>
        <w:gridCol w:w="1630"/>
        <w:gridCol w:w="148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UNID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ÇÃO DO OBJE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Valor Uni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Valor 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K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281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 xml:space="preserve">Serviço de transporte avançado de vida – UTI adulto e infantil – tipo D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 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K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281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 xml:space="preserve">Serviço de transporte avançado de vida – UTI neonatal – tipo D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 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</w:rPr>
              <w:t>K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281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Serviço de transporte avançado de vida – basico de vida – UTI – tipo B – remoção simpl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 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R$0,00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</w:rPr>
              <w:t>Total Ger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4"/>
        </w:rPr>
      </w:pPr>
      <w:r>
        <w:rPr>
          <w:rFonts w:eastAsia="Times New Roman" w:cs="Arial" w:ascii="Arial" w:hAnsi="Arial"/>
          <w:b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color w:val="FF0000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val="pt-BR"/>
        </w:rPr>
      </w:pPr>
      <w:r>
        <w:rPr>
          <w:rFonts w:cs="Arial" w:ascii="Arial" w:hAnsi="Arial"/>
          <w:color w:val="FF0000"/>
          <w:sz w:val="24"/>
          <w:lang w:val="pt-BR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6/2014 SMS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</cp:lastModifiedBy>
  <cp:lastPrinted>2013-09-11T13:35:00Z</cp:lastPrinted>
  <dcterms:modified xsi:type="dcterms:W3CDTF">2014-08-04T13:55:00Z</dcterms:modified>
  <cp:revision>26</cp:revision>
  <dc:subject/>
  <dc:title>GABEX/040</dc:title>
</cp:coreProperties>
</file>