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2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99490</wp:posOffset>
                </wp:positionV>
                <wp:extent cx="6268085" cy="588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9"/>
                              <w:gridCol w:w="2992"/>
                              <w:gridCol w:w="571"/>
                              <w:gridCol w:w="819"/>
                              <w:gridCol w:w="851"/>
                              <w:gridCol w:w="1087"/>
                              <w:gridCol w:w="1134"/>
                              <w:gridCol w:w="129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Cód. CATM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V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46.3pt;mso-wrap-distance-left:7.05pt;mso-wrap-distance-right:7.05pt;mso-wrap-distance-top:0pt;mso-wrap-distance-bottom:0pt;margin-top:78.7pt;mso-position-vertical-relative:text;margin-left:-34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9"/>
                        <w:gridCol w:w="2992"/>
                        <w:gridCol w:w="571"/>
                        <w:gridCol w:w="819"/>
                        <w:gridCol w:w="851"/>
                        <w:gridCol w:w="1087"/>
                        <w:gridCol w:w="1134"/>
                        <w:gridCol w:w="129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Cód. CATM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V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 ____________________Nacionalidade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2. Em caso de discordância existente entre as especificações deste objeto descritas no COMPRASNET – CATMAT e as especificações constantes do Anexo V – Descrição dos Itens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3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78/2012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79070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PÚBLICA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03:00Z</dcterms:created>
  <dc:creator>Pref. Pref.</dc:creator>
  <dc:description/>
  <cp:keywords/>
  <dc:language>en-US</dc:language>
  <cp:lastModifiedBy>USUARIOPC</cp:lastModifiedBy>
  <cp:lastPrinted>2011-08-23T11:51:00Z</cp:lastPrinted>
  <dcterms:modified xsi:type="dcterms:W3CDTF">2012-11-28T18:25:00Z</dcterms:modified>
  <cp:revision>10</cp:revision>
  <dc:subject/>
  <dc:title>GABEX/040</dc:title>
</cp:coreProperties>
</file>