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 de Consumo – Registro de preço para aquisição de material de expediente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76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tbl>
      <w:tblPr>
        <w:tblW w:w="945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5"/>
        <w:gridCol w:w="2681"/>
        <w:gridCol w:w="994"/>
        <w:gridCol w:w="1370"/>
        <w:gridCol w:w="1371"/>
        <w:gridCol w:w="13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te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escriçã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Quant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338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LFINETE CABEÇA COLORIDA, MATERIAL METAL, TRATAMENTO SUPERFICIAL GALVANIZADO, MATERIAL CABEÇA PLÁSTICO, FORMATO CABEÇA REDONDO, COR AZUL, COMPRIMENTO 10 MM,APLICAÇÃO CÓDIGO caixa com 5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98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LMOFADA PARA CARIMBO cor azul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102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PAGADOR PARA QUADRO BRANC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082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PONTADOR LÁPIS, MATERIAL METAL E PLÁSTICO, TIPO ESCOLAR, CARACTERÍSTICAS ADICIONAIS COM DEPÓSIT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704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RGIL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etro(s) Cúbic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843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RQUIVO MORTO - 12X25X35 cor vermelh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1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rquivo morto cor preta/cinza/branc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13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RQUIVO MORTO EM PLASTICO cor amarel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38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ATILHO pacotes de 100gr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0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Balão diversas cores, em latex, liso nº 9 - 23cm de diâmetro, pacote com 50 unid. cores variada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94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BARBANTE GROSSO 140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ol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1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Bloco auto adesivo 38x50mm com 4 blocos de 100 folhas cada un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535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BOBINA PAPEL PARDO 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111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BORRACHA APAGADORA ESCRITA, MATERIAL BORRACHA, COMPRIMENTO 34 MM, LARGURA 8 MM, COR BRANCA, TIPO MACIA, CARACTERÍSTICAS ADICIONAIS NÃO BORRE E NEM DANIFIQUEO PAPEL, APLICAÇÃO PARA LÁPI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63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DERNO, MATERIAL CELULOSE VEGETAL, MATERIAL CAPA CARTOLINA, APRESENTAÇÃO BROCHURA, QUANTIDADE FOLHAS 140 FL, COMPRIMENTO 280 MM, LARGURA 205 MM aproximadamente 120 fl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63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DERNO, MATERIAL CELULOSE VEGETAL, MATERIAL CAPA CARTOLINA, APRESENTAÇÃO BROCHURA, QUANTIDADE FOLHAS 96 FL, COMPRIMENTO 280 MM, LARGURA 205 M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156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DERNO, MATERIAL CELULOSE VEGETAL, MATERIAL CAPA CARTOLINA, APRESENTAÇÃO ESPIRAL, QUANTIDADE FOLHAS 50 FL, COMPRIMENTO 205 MM, LARGURA 145 M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33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 ARQUIVO MORTO EM POLIONDA COLORIDA - 380X290X175 cor verd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01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 PLASTICA DE ARQUIVO MORTO COR AZUL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426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LCULADORA DE MESA C/12 DIGIT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079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ESFEROGRÁFICA, MATERIAL ALUMÍNIO, TIPO ESCRITA MÉDIA, COR TINTA AZUL, CARACTERÍSTICAS ADICIONAIS SUPORTE FIXAÇÃO, COM CORRENTE DE METAL, USO BALCÃO caixa com 5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14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ESFEROGRÁFICA, MATERIAL EMBORRACHADO, FORMATO CORPO CILÍNDRICO, MATERIAL PONTA AÇO INOXIDÁVEL COM ESFERA DE TUNGSTÊNIO, TIPO ESCRITA FINA, CORTINTA PRETA caixa com 5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34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MARCADOR DE QUADRO BRANCO COR PRET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24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MARCADOR DE TEXTO, DIVERSAS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295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MARCA TEXTO, MATERIAL PLÁSTICO, DIÂMETRO PONTA 3 MM, COR AMARELA, TIPO PONTA POROSA, TIPO CARGA NÃO RECARREGÁVEL, TIPO TINTA FLUORESCENTE caixa com 12 unidades cor amarel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293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MARCA TEXTO, MATERIAL PLÁSTICO, DIÂMETRO PONTA 4 MM, COR LARANJA, TIPO PONTA FLUORESCENTE, TIPO CARGA NÃO RECARREGÁVEL caixa com 12 unidades/ cor laranj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04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MARCA TEXTO, MATERIAL PLÁSTICO, DIÂMETRO PONTA 4 MM, COR VERDE, TIPO PONTA FLUORESCENTE, TIPO CARGA NÃO RECARREGÁVEL caixa com 12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193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PERMANENTE MATERIAL PLASTICO PONTA DE FELTRO COR PRETA caix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193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A PERMANENTE MATERIAL PLASTICO PONTA DE FELTRO COR VERMELHA caix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716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NETINHAS COLORIDAS CJ C/ 12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531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RTOLINA, MATERIAL CELULOSE VEGETAL, GRAMATURA 140 G/M2, COMPRIMENTO 210 MM, LARGURA 297 MM, COR BRANC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551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RTOLINA, MATERIAL CELULOSE VEGETAL, GRAMATURA 150 G/M2, COMPRIMENTO 210 MM, LARGURA 297 M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16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RTONA AMAREL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830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RTONA catona em cores varias/ 12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183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LASSIFICADOR, MATERIAL PVC TRANSPARENTE, COR BRANCO, COMPRIMENTO 315 MM, LARGURA 210 MM, CAPACIDADE 200 FL, CARACTERÍSTICAS ADICIONAIS COM ELÁSTICO classificador gross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234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LASSIFICADOR PLÁSTICO TRANSPARENTE ALTURA MEDIA cassificador fin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2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lips galvanizado 2/0 caixa com 500g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2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lips galvanizado 3/0 caixa com 500g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54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LIPS GALVANIZADO 6/0, CAIXA C/100 Und.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2825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OLA BASTÃO, MATERIAL METAL, PESO 90 G, APLICAÇÃO CARTOLINA, SECAGEM INSTANTÂNEA, COMPOSIÇÃO A BASE DE ÉTER DE POLIGLUCOSÍDE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26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OLA C/GLITER caixa com 6 unidades (cores variadas)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38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OLA COLORIDA 23G DIVERSAS CORES caixa com 12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092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OLA DE EVA INSTANTÂNE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928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OLA ESCOLAR, MATERIAL POLIVINIL ACETATO- PVA, PESO 90 G, TIPO PASTOSA, COR AMARELA, APLICAÇÃO PAPEL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2487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OLA ISOPOR, MATERIAL ACETADO POLIVINILA SOLUÇÃO ALCOÓLICA, APRESENTAÇÃO FRASCO COM BICO INJETOR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828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NVELOPE BRANCO TAMANHO A4 pacote com 1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3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nvelope pardo tamanho meio oficio sem impressao 16x29cm pacote com 1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827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nvelope pardo tamanho ofÃ</w:t>
              <w:softHyphen/>
              <w:t>cio/ pacote com 1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4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nvelope pardo tamanho saco sem impressao 31x41cm pacote com 1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855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RROREX - errorex canet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612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SCANINHO / MODUL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42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STILETE COM LAMINA LARGA 1,5CM COM TRAVA,INCLUSA E PROTEGIDA EM CABO PVC 20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42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STOJO ESCOLAR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839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TIQUETAS 25,4MM ALTURA X 66,7MM LARGURA - 30 UNIDADES POR FOLHA - 3000 UNIDADES POR PACOT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2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amarel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2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azul royal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3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branc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3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cinz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3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laranj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094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LISO PELE 40 X 60 C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3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pret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3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rosa pink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3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rox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830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VERD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8893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VERDE BANDEIR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826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VA Vermelh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43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EXTRATOR DE GRAMPOS EM ACO INOX(ESPATULA)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7929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CHÁRIO DE MESA, 6x9\", SEM ÍNDIC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081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A ADESIVA EMBALAGEM, MATERIAL RESINA E BORRACHA SINTÉTICA, COMPRIMENTO 50 M, LARGURA 50 MM, APLICAÇÃO EMPACOTAMENTO GERAL E REFORÇO PACOTES, TIPO TUBETEPAPELÃO, COR MARRO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30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A ADESIVA PAPEL 50X50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722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a adesiva transparente 12mmx40m ou 50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ol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093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A CREP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ol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4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A CREPE BRANCA ROLO COM 19MMX50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487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A DUPLA FACE 12x30 2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ol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49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ITILHO bobinas/ 12 cores/ 5mmx50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etr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38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OLHA DE OFICIO C/500 pacote com 500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61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URADOR DE PAPEL COM 2 FUROS CAPACIDADE DE 20FL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50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GIZAO DE CER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425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GRAMPEADOR DE METAL ALICATE 26/6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979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GRAMPEADOR, TRATAMENTO SUPERFICIAL PINTADO, MATERIAL METAL, TIPO MESA, CAPACIDADE 16 FL, APLICAÇÃO PAPEL, TAMANHO GRAMPO 26/6, COR PRETA, COMPRIMENTO12,50 CM, LARGURA 3,50 CM, ALTURA 5,50 C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648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Grampo grampeador, galvanizado tamanho 26/6 - caixa com 50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72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LAPIS DE COR caixa com 12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005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LIVRO PROTOCOLO 100 folhas capa dur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827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arcador para quadro branco (recarregável) - cor vermelho azul/preto/vermelh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52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ASSA DE MODELAR caixa com 12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92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ochila escolar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720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lito de churrasquinho arrendondado e polido pct com 100un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721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lito de picole pct com 100 un pacot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8893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A3, PACOTE C/500 FOLHA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4092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CARTOLINA, MATERIAL:CELULOSE VEGETAL, GRAMATURA:180 G/M2, COR:JADE, COMPRIMENTO:270 MM, LARGURA:210 MM, CARACTERÍSTICAS ADICIONAIS:A4 pacote com 10/ pode ser diversas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488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CELOFANE, COMPRIMENTO 52 CM, LARGURA 90 CM, ESPESSURA 0,07 MM, COR AZUL,APLICAÇÃO TRABALHOS EDUCATIVOS, APRESENTAÇÃO FOLH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56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COLOR SET cores variada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926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FOTOGRÁFICO, TIPO ENDURA BRILHANTE, COR BRANCA, LARGURA 18 CM, COMPRIMENTO 24 CM, USO REVELAR FOTOGRAFI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6716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LAMINAD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919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LAMINADOAZULVMP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919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LAMINADOVERMELHOVMP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03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SEDA, MATERIAL CELULOSE VEGETAL, COMPRIMENTO 70 CM, LARGURA 50 CM, COR VERD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719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pel toalha pacote com 1000 folhas/ papel branco/ medidas minimas 20 x19c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Fard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5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sta AZ lombo largo tigrada e plastificada com lavanca de fechament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805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STA CATÁLOGO, MATERIAL PAPELÃO REVESTIDO COM PVC, COMPRIMENTO 330 MM, LARGURA 250 MM, COR PRETA, CAPACIDADE 10 SACOS PLÁSTICOS UN, CARACTERíSTICAS ADICIONAIS COM COLCHET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225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STA CLASSIFICADORA, MATERIAL PLÁSTICO, COMPRIMENTO 354 MM, LARGURA 230 MM, COR CRISTAL, CAPACIDADE 20 FL, CARACTERÍSTICAS ADICIONAIS COM 2 BOTÕ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5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sta romeu e juliet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2606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STA SANFONADA, MATERIAL PLÁSTICO ALTA QUALIDADADE, TIPO SUSPENSA, COMPRIMENTO 24 CM, LARGURA 30 CM, QUANTIDADE DIVISÓRIAS 12 UN, CARACTERÍSTICASADICIONAIS VISOR E ETIQUET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646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sta suspensa plastificada marmorizada caixa com 50un caixa com 5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61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ERCEVEJO CX.C/1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Caix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0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INCEL ATOMICO-DIVERSAS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64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INCEL CHATO 02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82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INCEL pincel chato nÃºmero 12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65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LACA DE ISOPOR 10MM 50CMX1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7660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orta document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63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ORTA LAPIS TIPO COPO SIMPLES DE PLASTICO porta canet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8587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ORTA LÁPIS X CANETA X CLIP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6285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ost it blocos/pacote com 4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316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RANCHETA PARA PAPEL DE ANOTACAO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502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QUADRO AVISOS, MATERIAL FÓRMICA BRANCA BRILHANTE, COMPRIMENTO 80 CM, LARGURA 60 CM, MATERIAL MOLDURA ALUMÍNIO, CARACTERÍSTICAS ADICIONAIS SUPORTE PARA APAGADOR E PINCEL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4318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ÉGUA COMUM, MATERIAL PLÁSTICO CRISTAL, COMPRIMENTO 30 CM, GRADUAÇÃO CENTÍMETRO E POLEGADA, COR TRANSPARENT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6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Saco plástico grosso com 2 furos, pct c/ 100 folhas pacote com 100 unidad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aco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3498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ESOURA ESCOLAR, MATERIAL CABO PLÁSTICO, MATERIAL LÂMINA AÇO INOXIDÁVEL, TIPO SEM PONTA, COMPRIMENTO 11 CM, COMPRIMENTO LÂMINA 5,50 CM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551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ESOURA GRANDE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0255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INTA CARIMBO, COMPOSIÇÕES BASE ÁGUA, COR PRETA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369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INTA TEMPERA (ESCOLAR) caixa com 12 core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17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AMARELO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etr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8635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AZUL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ol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18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BRANCO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etr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5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lilás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38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PRETO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etr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729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ROSA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5918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VERDE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Metro(s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29167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TNT vermelho metros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1"/>
                <w:szCs w:val="21"/>
              </w:rPr>
            </w:pPr>
            <w:r>
              <w:rPr>
                <w:rFonts w:eastAsia="Nimbus Sans L;Arial" w:cs="Arial" w:ascii="Arial" w:hAnsi="Arial"/>
                <w:sz w:val="21"/>
                <w:szCs w:val="21"/>
              </w:rPr>
              <w:t>R$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/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  <w:t>........……………………………………………………………………………………………………………………………...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6/2022 –  SRP -SMCA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/>
    </w:pPr>
    <w:r>
      <w:rPr/>
    </w:r>
  </w:p>
  <w:p>
    <w:pPr>
      <w:pStyle w:val="Normal"/>
      <w:spacing w:lineRule="auto" w:line="276"/>
      <w:ind w:left="-851" w:right="0" w:hanging="0"/>
      <w:jc w:val="center"/>
      <w:rPr>
        <w:rFonts w:ascii="Arial Unicode MS" w:hAnsi="Arial Unicode MS" w:eastAsia="Arial Unicode MS" w:cs="Arial Unicode MS"/>
        <w:sz w:val="21"/>
        <w:szCs w:val="21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93090</wp:posOffset>
          </wp:positionH>
          <wp:positionV relativeFrom="paragraph">
            <wp:posOffset>-204470</wp:posOffset>
          </wp:positionV>
          <wp:extent cx="94361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sz w:val="21"/>
        <w:szCs w:val="21"/>
      </w:rPr>
      <w:t>Estado do Rio Grande do Sul</w:t>
    </w:r>
  </w:p>
  <w:p>
    <w:pPr>
      <w:pStyle w:val="Normal"/>
      <w:spacing w:lineRule="auto" w:line="276"/>
      <w:jc w:val="center"/>
      <w:rPr>
        <w:rFonts w:ascii="Arial Unicode MS" w:hAnsi="Arial Unicode MS" w:eastAsia="Arial Unicode MS" w:cs="Arial Unicode MS"/>
        <w:color w:val="000000"/>
        <w:sz w:val="21"/>
        <w:szCs w:val="21"/>
        <w:lang w:val="pt-PT" w:eastAsia="zh-CN" w:bidi="ar-SA"/>
      </w:rPr>
    </w:pPr>
    <w:r>
      <w:rPr>
        <w:rFonts w:eastAsia="Arial Unicode MS" w:cs="Arial Unicode MS" w:ascii="Arial Unicode MS" w:hAnsi="Arial Unicode MS"/>
        <w:color w:val="000000"/>
        <w:sz w:val="21"/>
        <w:szCs w:val="21"/>
        <w:lang w:val="pt-PT" w:eastAsia="zh-CN" w:bidi="ar-SA"/>
      </w:rPr>
      <w:t xml:space="preserve">PREFEITURA MUNICIPAL DO RIO GRANDE </w:t>
    </w:r>
  </w:p>
  <w:p>
    <w:pPr>
      <w:pStyle w:val="Normal"/>
      <w:spacing w:lineRule="auto" w:line="276"/>
      <w:jc w:val="center"/>
      <w:rPr/>
    </w:pPr>
    <w:r>
      <w:rPr>
        <w:rFonts w:eastAsia="Arial Unicode MS" w:cs="Arial Unicode MS" w:ascii="Arial Unicode MS" w:hAnsi="Arial Unicode MS"/>
        <w:b/>
        <w:color w:val="000000"/>
        <w:spacing w:val="100"/>
        <w:sz w:val="21"/>
        <w:szCs w:val="21"/>
        <w:lang w:val="pt-PT" w:eastAsia="zh-CN" w:bidi="ar-SA"/>
      </w:rPr>
      <w:t xml:space="preserve">    </w:t>
    </w:r>
    <w:r>
      <w:rPr>
        <w:rFonts w:eastAsia="Arial Unicode MS" w:cs="Arial Unicode MS" w:ascii="Arial Unicode MS" w:hAnsi="Arial Unicode MS"/>
        <w:b/>
        <w:color w:val="000000"/>
        <w:spacing w:val="100"/>
        <w:sz w:val="21"/>
        <w:szCs w:val="21"/>
        <w:lang w:val="pt-PT" w:eastAsia="zh-CN" w:bidi="ar-SA"/>
      </w:rPr>
      <w:t>SECRETARIA DE MUNICÍPIO DE GESTÃO ADMINISTRATIVA E LICITAÇÕES – SMGAL</w:t>
    </w:r>
  </w:p>
  <w:p>
    <w:pPr>
      <w:pStyle w:val="Normal"/>
      <w:rPr>
        <w:rFonts w:ascii="Arial Unicode MS" w:hAnsi="Arial Unicode MS" w:eastAsia="Arial Unicode MS" w:cs="Arial Unicode MS"/>
        <w:bCs/>
        <w:color w:val="000000"/>
        <w:spacing w:val="100"/>
        <w:sz w:val="21"/>
        <w:szCs w:val="21"/>
        <w:lang w:val="pt-PT" w:eastAsia="zh-CN" w:bidi="ar-SA"/>
      </w:rPr>
    </w:pPr>
    <w:r>
      <w:rPr>
        <w:rFonts w:eastAsia="Arial Unicode MS" w:cs="Arial Unicode MS" w:ascii="Arial Unicode MS" w:hAnsi="Arial Unicode MS"/>
        <w:bCs/>
        <w:color w:val="000000"/>
        <w:spacing w:val="100"/>
        <w:sz w:val="21"/>
        <w:szCs w:val="21"/>
        <w:lang w:val="pt-PT" w:eastAsia="zh-CN" w:bidi="ar-SA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jc w:val="center"/>
    </w:pPr>
    <w:rPr>
      <w:rFonts w:eastAsia="Times New Roman"/>
      <w:b/>
      <w:bCs/>
      <w:color w:val="000000"/>
      <w:sz w:val="24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;Times New Roman" w:hAnsi="Times;Times New Roman" w:eastAsia="DejaVu Sans" w:cs="Times;Times New Roman"/>
      <w:color w:val="000000"/>
      <w:kern w:val="2"/>
      <w:szCs w:val="20"/>
      <w:lang w:val="pt-BR"/>
    </w:rPr>
  </w:style>
  <w:style w:type="paragraph" w:styleId="Contedodetabela">
    <w:name w:val="Conteúdo de tabela"/>
    <w:basedOn w:val="Normal"/>
    <w:qFormat/>
    <w:pPr>
      <w:suppressLineNumbers/>
    </w:pPr>
    <w:rPr>
      <w:rFonts w:eastAsia="Times New Roman"/>
      <w:color w:val="000000"/>
      <w:sz w:val="24"/>
      <w:lang w:val="pt-BR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0:00Z</dcterms:created>
  <dc:creator>Pref. Pref.</dc:creator>
  <dc:description/>
  <dc:language>en-US</dc:language>
  <cp:lastModifiedBy/>
  <cp:lastPrinted>1995-11-21T17:41:00Z</cp:lastPrinted>
  <dcterms:modified xsi:type="dcterms:W3CDTF">2022-05-13T19:40:34Z</dcterms:modified>
  <cp:revision>20</cp:revision>
  <dc:subject/>
  <dc:title>GABEX/040</dc:title>
</cp:coreProperties>
</file>