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Aquisição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Permanente – Veículo de Tração Mecânica 4x4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76/2020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ssinatura do Contrat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.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60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826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897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eículo tipo 4x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76/2020  – SMS</w:t>
      <w:tab/>
      <w:tab/>
      <w:t xml:space="preserve">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0455</wp:posOffset>
              </wp:positionH>
              <wp:positionV relativeFrom="paragraph">
                <wp:posOffset>-192405</wp:posOffset>
              </wp:positionV>
              <wp:extent cx="1114425" cy="106680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4560" cy="1066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86.65pt;margin-top:-15.15pt;width:87.7pt;height:83.95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3:30:00Z</dcterms:created>
  <dc:creator>Pref. Pref.</dc:creator>
  <dc:description/>
  <dc:language>en-US</dc:language>
  <cp:lastModifiedBy>usuario</cp:lastModifiedBy>
  <cp:lastPrinted>2018-04-17T16:23:00Z</cp:lastPrinted>
  <dcterms:modified xsi:type="dcterms:W3CDTF">2020-11-10T23:30:00Z</dcterms:modified>
  <cp:revision>2</cp:revision>
  <dc:subject/>
  <dc:title>GABEX/040</dc:title>
</cp:coreProperties>
</file>