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99490</wp:posOffset>
                </wp:positionV>
                <wp:extent cx="6267450" cy="775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087"/>
                              <w:gridCol w:w="1134"/>
                              <w:gridCol w:w="1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Cód. CATM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61.05pt;mso-wrap-distance-left:7.05pt;mso-wrap-distance-right:7.05pt;mso-wrap-distance-top:0pt;mso-wrap-distance-bottom:0pt;margin-top:78.7pt;mso-position-vertical-relative:text;margin-left:-34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087"/>
                        <w:gridCol w:w="1134"/>
                        <w:gridCol w:w="1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Cód. CATM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6/2013 SMCP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basedOn w:val="Fontepargpadro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8:00Z</dcterms:created>
  <dc:creator>Pref. Pref.</dc:creator>
  <dc:description/>
  <cp:keywords/>
  <dc:language>en-US</dc:language>
  <cp:lastModifiedBy>Geovani</cp:lastModifiedBy>
  <cp:lastPrinted>2013-12-12T19:11:00Z</cp:lastPrinted>
  <dcterms:modified xsi:type="dcterms:W3CDTF">2013-12-12T21:11:00Z</dcterms:modified>
  <cp:revision>20</cp:revision>
  <dc:subject/>
  <dc:title>GABEX/040</dc:title>
</cp:coreProperties>
</file>