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a </w:t>
      </w:r>
      <w:r>
        <w:rPr>
          <w:rFonts w:eastAsia="Times New Roman" w:cs="Arial" w:ascii="Arial" w:hAnsi="Arial"/>
          <w:b/>
          <w:sz w:val="24"/>
          <w:lang w:eastAsia="ar-SA"/>
        </w:rPr>
        <w:t>Aquisição de Material Permanente – Mobiliário em geral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eastAsia="Times New Roman" w:cs="Arial" w:ascii="Arial" w:hAnsi="Arial"/>
          <w:b/>
          <w:sz w:val="24"/>
          <w:lang w:eastAsia="ar-SA"/>
        </w:rPr>
        <w:t>– SMCAS</w:t>
      </w:r>
      <w:r>
        <w:rPr>
          <w:rFonts w:cs="Arial" w:ascii="Arial" w:hAnsi="Arial"/>
          <w:sz w:val="24"/>
        </w:rPr>
        <w:t xml:space="preserve">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75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ssinatura do Contrato, do qual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 xml:space="preserve">Aquecedor elétrico; 110 volts; aquecimento por termo ventilação; 2 niveis de potência(750w 2 1500w) resistência em cerâmica; função ventilar; aproximadamete 30 cm de altura, 17cm de largura e 15 cm de profundidad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r condicionado 60.000 BTUS, frio, trifásico, 380 volts; split piso-teto; controle remoto; opcional ar quent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Armário em aço chapa #26/24; com maçaneta, fechadura e chaves; aproximadamente 2,00 de altura x 0,90 largura x 0,40 profundidade; 02 portas; 4 prateleira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spirador de pó; minímo 1000W; capacidade aproximada do coletor 8L e  5 metros de fio; 110V; tubos prolongadores, bocal para pisos, cantos, frestas, estofadose sop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Banheira com suporte, saboneteira, trocador almofoado, porta toalha e válvula para esvaziar; aproximadamente 15L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Batedeira planetária- minímo 3L, 400W 8 velocidades; 110V; base giratória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Bebedouro elétrico; compressor; com 2 torneiras de pressão em latão cromado; ajuste de temperatura automática; atendimento mínimo de 20 pessoas; certificação INMETRO; 110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Beliche em madeira maciça; com medidas aproximadas 1,54 altura x 97,50 altura x 2,05 profundidade; escada fixa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Berço fabricado em MDF; medidas aproximadas 118cm altura x 85,00 largura x 135 comprimento; cor branco; estrado com 2 regulagens de altura; varão para mosqueteiro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4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adeira infantil em madeira; medidas aproximadas: 60cm altura x 35cm largura e 35cm profundidad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4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deira tipo secretária; sem braço; giratória; encosto e assento revestido em tecido; rodas em plástico; regulagem de altura a gás; aproximadamente 90 cm altura x 50cm altura x 40 cm profundidad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ma elástica; preferencialmente colorida; aproximadamente 2,44 M; lona; revestimeto em pvc impermeável; estrutura aço zincado; rede de proteção em malha; protetor de molas com espuma; ponteiras arredondadas em plástico; escada; peso suportado 110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C</w:t>
            </w:r>
            <w:r>
              <w:rPr>
                <w:b/>
                <w:bCs/>
                <w:szCs w:val="20"/>
                <w:shd w:fill="FFFFFF" w:val="clear"/>
              </w:rPr>
              <w:t>â</w:t>
            </w:r>
            <w:r>
              <w:rPr>
                <w:b/>
                <w:szCs w:val="20"/>
              </w:rPr>
              <w:t>mera externa de segurança; infravermelho; aproximadamente 720p de resolução e 18 leds infravermelho</w:t>
            </w:r>
            <w:r>
              <w:rPr>
                <w:rFonts w:cs="Arial" w:ascii="Arial" w:hAnsi="Arial"/>
                <w:b/>
                <w:szCs w:val="20"/>
              </w:rPr>
              <w:t xml:space="preserve">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 xml:space="preserve">Campainha eletrônica; sem fio; bateria bivolt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Chuveiro; multitemperaturas; opcional eletrônico; 110v e 220v; 7500w; cor bran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8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lchão solteiro; espuma; selado; 88x188cm; densidade D33; revestimeto poliester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rtador de grama elétrico com coletor; minímo 1300W e 18L; 60 HZ; 110W e 220W; regulagem altura do  cort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parelho de DVD; Player; Entrada USB, 110V. Controle remoto; Cabo AV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 xml:space="preserve">Extrator de frutas; Bivolt; mínimo 250w; em aço inox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gão elétrico; 6 bocas; Bivolt; Botões removíveis e aro protetor; acendimento automático;  Luz no forn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Forno elétrico aproximadamente 44L Grill e timer; potencia míníma 1750W; Iluminação interna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rno elétrico aproximadamente 48L; Opcional grill e timer; 110V; Mínimo 1800W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Geladeira/refrigerador; 2 portas; frost free; aproximadamente 573L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 xml:space="preserve">Guarda roupas; em MDF; Minímo 2 portas; cabideiro e gavetas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mpressora multifuncional; laser; memória interna de no mínimo 128MB; resolução de impressão aproximadamente 600x600 DPI; 110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Lavadora de roupas automática; mínimo 10 kg; 110V; mínimo 3 níveis de água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quidificador industrial; mínimo 25 L; 110V; aproximadamente 1800W; corpo em aço e copo em inox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 xml:space="preserve">Liquidificador; mínimo 10 velocidades; com filtro; mínimo 1000W; capacidade aproximada de 3 litros.; 110v; Copo em acrílico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Mesa de ping pong; chapa MDF 15mm; Pés dobráveis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sa de jantar; redonda; madeira maciça; aproximadamente 160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parelho de som; mini system; entrada USB e SD; rádios AM e FM; formatos e mídias compatíveis; MP3; WMA; CDDA;CD-R E CD-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609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Nobreak minímo 1200VA; Bivolt; Função DC Start; mínimo 4 tomadas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Notebook; minímo memória RAM 8GB; Minímo 1 TB DE HD; Minímo DE 17’’; Sistema operacional compátivel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nduicheira e grill ; 110V; chapas antiaderentes; mínimo 800W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ofá estofado; retrátil; 2 lugares. Assento de espuma e molas ensacadas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Sofá estofado; retrátil; 3 lugares; Assento de espuma e molas ensacada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3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uporte tv parede fixo; articulado; para tvs de 32 a 63 polegadas.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riliche; madeira maciça; cama auxíliar com rodízios; opcional gavetas;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V LED 55’’; HD; Opcional fuul; com conversor digital; entradas HDMI; USB; Opcional 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6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TV LED 40’’; HD; Opcional full; com conversor digital; entradas HDMI; USB; Opcional 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3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0"/>
              </w:rPr>
              <w:t>Ventilador de mesa; mínimo 40cm, potencia 130w, 3 velocidades; com 6 pás;110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Ventilador de mesa; mínimo 30cm, 3 velocidades, potencia 50W; com 3 pás;; 110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Ventilador parede; mínimo 60 cm, 3 velocidades, potencia 200W; 3 pás; 110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ídeo game; HD mínimo 1TB e um controle; 110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9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rificador de água eletrônico; temperaturas natural e gelada; bandeja removível;  11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5/2020  – SMCAS                       </w:t>
      <w:tab/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76775</wp:posOffset>
              </wp:positionH>
              <wp:positionV relativeFrom="paragraph">
                <wp:posOffset>-276225</wp:posOffset>
              </wp:positionV>
              <wp:extent cx="1524000" cy="1181100"/>
              <wp:effectExtent l="0" t="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3880" cy="1181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368.25pt;margin-top:-21.75pt;width:119.95pt;height:92.95pt;mso-wrap-style:none;v-text-anchor:middle"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1:01:00Z</dcterms:created>
  <dc:creator>Pref. Pref.</dc:creator>
  <dc:description/>
  <dc:language>en-US</dc:language>
  <cp:lastModifiedBy>usuario</cp:lastModifiedBy>
  <cp:lastPrinted>2018-04-17T16:23:00Z</cp:lastPrinted>
  <dcterms:modified xsi:type="dcterms:W3CDTF">2020-11-10T21:01:00Z</dcterms:modified>
  <cp:revision>2</cp:revision>
  <dc:subject/>
  <dc:title>GABEX/040</dc:title>
</cp:coreProperties>
</file>